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ación de Cillamayor Norte V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3D y texturas: Javier Fernández López (javierf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ación en RW: Developer: javierfl / Producto: Renfe / Identidad del objeto: ES_Renfe_Cillamayor_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estación de Cillamayor es la única intermedia del ramal de Norte / Renfe de Quintanilla de la Torres a Barruelo de Santullán. Fue construida por la Compañía del Norte para dar servicio a cargaderos hulleros y al intercambio con el ferrocarril de San Cebrián y con el ferrocarril de la Robla. El edificio fue sometido a diversas ampliaciones y reformas. El modelo presenta la estación en el estado aproximado en que se encontraba en la postguer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ista para su uso en Railworks. No se garantiza su funcionamiento en RailSimulator. Modelo dotado de mapas bump, texturas nocturnas, textura de invierno, iluminación y hu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IA DE 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ibida cualquier distribución, repintado o modificación de este modelo, sin previa autorización expresa y por escrito del autor. Este modelo sólo se distribuye en la web TrenSim http://www.trensim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 autoriza su uso en rutas payware o para distribuciones que se realicen en lugares que exijan pago de cualquier tipo. Para su distribución en rutas freeware contactar con el autor el jflrm@telecable.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eguir con la instalación supone aceptar expresamente que el autor no se hace responsable en modo alguno, de cualquier daño que pueda producirse, debido a la instalación o uso de este producto, en su equipo o sus conten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dicada a Ernesto D. Solís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4:00Z</dcterms:created>
  <dc:creator> Javier Fernández</dc:creator>
  <dc:description/>
  <dc:language>en-US</dc:language>
  <cp:lastModifiedBy> Javier Fernández</cp:lastModifiedBy>
  <dcterms:modified xsi:type="dcterms:W3CDTF">2009-10-25T19:09:00Z</dcterms:modified>
  <cp:revision>3</cp:revision>
  <dc:subject/>
  <dc:title>Estación de Cillamayor Norte</dc:title>
</cp:coreProperties>
</file>