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ote de dos casas unifamiliares ES_Casas_Gijon_1_2 V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or 3D y texturas: Javier Fernández López (javierf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ocalización en RW: Developer: javierfl / Producto: Casas / Identidad de los objetos: </w:t>
      </w:r>
    </w:p>
    <w:p>
      <w:pPr>
        <w:pStyle w:val="Normal"/>
        <w:rPr/>
      </w:pPr>
      <w:r>
        <w:rPr/>
        <w:t>ES_Casa_Gijon_1</w:t>
      </w:r>
    </w:p>
    <w:p>
      <w:pPr>
        <w:pStyle w:val="Normal"/>
        <w:rPr/>
      </w:pPr>
      <w:r>
        <w:rPr/>
        <w:t>ES_Casa_Gijon_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delos de casas unifamiliares ubicadas en la Avenida de Galicia de Gijó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vista para su uso en Railworks. No se garantiza su funcionamiento en RailSimulator. Modelos dotado de mapas bump, LODS, texturas de invierno, iluminación nocturna y hum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CENCIA DE U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hibida cualquier distribución, repintado o modificación de este paquete, sin previa autorización expresa y por escrito del autor. Estos modelos sólo se distribuye en la web TrenSim http://www.trensim.com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 autoriza su uso y distribución libre, sin permiso previo, cuando se adjunten a rutas freeware de distribución enteramente gratuita. No se autoriza su uso en rutas payware o para distribuciones que se realicen en lugares que exijan pago de cualquier tip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seguir con la instalación supone aceptar expresamente que el autor no se hace responsable en modo alguno, de cualquier daño que pueda producirse, debido a la instalación o uso de este producto, en su equipo o sus contenidos.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Dedicadas a </w:t>
      </w:r>
      <w:r>
        <w:rPr>
          <w:b/>
        </w:rPr>
        <w:t>jjlor</w:t>
      </w:r>
      <w:r>
        <w:rPr>
          <w:i/>
        </w:rPr>
        <w:t xml:space="preserve"> por su ayuda y paciencia.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1T20:43:00Z</dcterms:created>
  <dc:creator> Javier Fernández</dc:creator>
  <dc:description/>
  <dc:language>en-US</dc:language>
  <cp:lastModifiedBy> Javier Fernández</cp:lastModifiedBy>
  <dcterms:modified xsi:type="dcterms:W3CDTF">2009-11-01T20:43:00Z</dcterms:modified>
  <cp:revision>2</cp:revision>
  <dc:subject/>
  <dc:title>Estación de Cillamayor Norte</dc:title>
</cp:coreProperties>
</file>