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CRIPCION DE LA ACTIVIDAD CERCANIAS A READ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/>
      </w:pPr>
      <w:r>
        <w:rPr/>
        <w:t>RUTA: OXFORD-PADDINGTON PARA RAIL SIMULAT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VERSIÓN: 1.0</w:t>
      </w:r>
    </w:p>
    <w:p>
      <w:pPr>
        <w:pStyle w:val="Normal"/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/>
        <w:t>AUTOR: Francesc SV</w:t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/>
        <w:t>DESCRIPCIÓN: Gráfico de viajeros, conduciendo una unidad automotora de la serie 166, de Londres Paddington a Reading. El regreso de Reading se hace como material vacío al depósito de Old Oak Common.</w:t>
      </w:r>
    </w:p>
    <w:p>
      <w:pPr>
        <w:pStyle w:val="Normal"/>
        <w:numPr>
          <w:ilvl w:val="0"/>
          <w:numId w:val="0"/>
        </w:numPr>
        <w:ind w:left="72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/>
      </w:pPr>
      <w:r>
        <w:rPr/>
        <w:t xml:space="preserve">MATERIAL NECESARIO: Se adjunta el listado correspondiente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Francisco</cp:lastModifiedBy>
  <dcterms:modified xsi:type="dcterms:W3CDTF">2009-04-17T13:53:01Z</dcterms:modified>
  <cp:revision>0</cp:revision>
  <dc:subject/>
  <dc:title/>
</cp:coreProperties>
</file>