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EL CARBONERO DE WERDOH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RUTA: HAGEN-SIEGEN PARA RAIL SIM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VERSIÓN: 1.0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UTOR: Francesc SV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DESCRIPCIÓN: El transporte de carbón fue la principal actividad de la línea desde su construcción; en realidad, esta fue la razon por la que se planificó y construyó. En este escenario, transportamos carbón para la central térmica de Werdohl. Debido a que en dicha central sólo existe una única vía de apartado, hay que hacer algunas maniobras en Plettenberg.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 xml:space="preserve">MATERIAL NECESARIO: Se adjunta el listado correspondi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Francisco</cp:lastModifiedBy>
  <dcterms:modified xsi:type="dcterms:W3CDTF">2009-04-17T13:53:01Z</dcterms:modified>
  <cp:revision>0</cp:revision>
  <dc:subject/>
  <dc:title/>
</cp:coreProperties>
</file>