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unto</w:t>
        <w:tab/>
        <w:tab/>
        <w:tab/>
        <w:tab/>
        <w:t>Archivo Ayuda programa Cosmos</w:t>
      </w:r>
    </w:p>
    <w:p>
      <w:pPr>
        <w:pStyle w:val="Normal"/>
        <w:rPr/>
      </w:pPr>
      <w:r>
        <w:rPr/>
        <w:t>Contenido</w:t>
        <w:tab/>
        <w:tab/>
        <w:tab/>
        <w:t>Kosmos.cnt y Cosmos.h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archivo original</w:t>
        <w:tab/>
        <w:t>Jeff Bush</w:t>
      </w:r>
    </w:p>
    <w:p>
      <w:pPr>
        <w:pStyle w:val="Normal"/>
        <w:rPr/>
      </w:pPr>
      <w:r>
        <w:rPr/>
        <w:t>Traducción</w:t>
        <w:tab/>
        <w:tab/>
        <w:tab/>
        <w:t>Javier Tor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sta es la traducción del archivo de ayuda del programa para la modificación de ambientes en las rutas de MSTS – Cosmos</w:t>
      </w:r>
    </w:p>
    <w:p>
      <w:pPr>
        <w:pStyle w:val="Normal"/>
        <w:rPr/>
      </w:pPr>
      <w:r>
        <w:rPr/>
        <w:tab/>
        <w:t>El propósito de esta traducción es la mejor comprensión de las funciones que desarrolla y la estructura de los archivos de ambientes .env y la composición de Ambientes para su utilización en las rutas.</w:t>
      </w:r>
    </w:p>
    <w:p>
      <w:pPr>
        <w:pStyle w:val="Normal"/>
        <w:rPr/>
      </w:pPr>
      <w:r>
        <w:rPr/>
        <w:tab/>
        <w:t>Hay mucho que desarrollar en este tema y por desgracia hay poca documentación y constantes discusiones en los foros internacional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nstalación:</w:t>
      </w:r>
    </w:p>
    <w:p>
      <w:pPr>
        <w:pStyle w:val="Normal"/>
        <w:rPr/>
      </w:pPr>
      <w:r>
        <w:rPr/>
        <w:tab/>
        <w:t>Descomprimir el archivo en la carpeta de Kosmos. Por defecto:</w:t>
      </w:r>
    </w:p>
    <w:p>
      <w:pPr>
        <w:pStyle w:val="Normal"/>
        <w:rPr/>
      </w:pPr>
      <w:r>
        <w:rPr/>
        <w:t>C:\Archivos de programa\Kosmos   . Sobrescribir los dos archivos para tener el índice y la ayuda en Castellano. La ayuda funciona desde cualquier botón Help dentro del progra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mas un salu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ier Torres  (Capitán Pecho Lat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9:29:00Z</dcterms:created>
  <dc:creator>Javier Torres</dc:creator>
  <dc:description/>
  <dc:language>en-US</dc:language>
  <cp:lastModifiedBy>Javier Torres</cp:lastModifiedBy>
  <dcterms:modified xsi:type="dcterms:W3CDTF">2004-02-13T19:48:00Z</dcterms:modified>
  <cp:revision>1</cp:revision>
  <dc:subject/>
  <dc:title>Asunto</dc:title>
</cp:coreProperties>
</file>