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8.2pt;width:350.95pt;height:105.3pt;mso-wrap-style:none;v-text-anchor:middle" type="_x0000_t136">
            <v:path textpathok="t"/>
            <v:textpath on="t" fitshape="t" string="CR-220" style="font-family:&quot;Arial Black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17pt;margin-top:14.8pt;width:212.2pt;height:50.95pt;mso-wrap-style:none;v-text-anchor:middle" type="_x0000_t136">
            <v:path textpathok="t"/>
            <v:textpath on="t" fitshape="t" string="para MSTS" style="font-family:&quot;Arial Black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651250" cy="2738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1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1"/>
        <w:rPr/>
      </w:pPr>
      <w:r>
        <w:rPr>
          <w:i w:val="false"/>
          <w:iCs w:val="false"/>
          <w:sz w:val="24"/>
          <w:u w:val="none"/>
        </w:rPr>
        <w:t xml:space="preserve">Autor: </w:t>
      </w:r>
      <w:r>
        <w:rPr>
          <w:b w:val="false"/>
          <w:bCs w:val="false"/>
          <w:i w:val="false"/>
          <w:iCs w:val="false"/>
          <w:sz w:val="24"/>
          <w:u w:val="none"/>
        </w:rPr>
        <w:t>Alejandro Bustos Caballero</w:t>
      </w:r>
      <w:r>
        <w:br w:type="page"/>
      </w:r>
    </w:p>
    <w:p>
      <w:pPr>
        <w:pStyle w:val="Heading1"/>
        <w:jc w:val="center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ÍNDIC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lementos incluidos</w:t>
        <w:tab/>
        <w:tab/>
        <w:tab/>
        <w:tab/>
        <w:tab/>
        <w:tab/>
        <w:tab/>
        <w:tab/>
        <w:tab/>
        <w:t>pág. 3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olocación automática de postes e hilos</w:t>
        <w:tab/>
        <w:tab/>
        <w:tab/>
        <w:tab/>
        <w:tab/>
        <w:tab/>
        <w:t>pág. 8</w:t>
      </w:r>
      <w:r>
        <w:br w:type="page"/>
      </w:r>
    </w:p>
    <w:p>
      <w:pPr>
        <w:pStyle w:val="Heading1"/>
        <w:rPr/>
      </w:pPr>
      <w:r>
        <w:rPr/>
        <w:t>Elementos inclu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guiente tabla se encuentran todos los elementos incluidos en el paquete. La primera columna corresponde al nombre del archivo *.s. A continuación se muestra una breve descripción y una captura del elemento en cuestión.</w:t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28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ción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ptura</w:t>
            </w:r>
          </w:p>
        </w:tc>
      </w:tr>
      <w:tr>
        <w:trPr>
          <w:trHeight w:val="1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0v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nsula interior para pórtico rígido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89455" cy="1212215"/>
                  <wp:effectExtent l="0" t="0" r="0" b="0"/>
                  <wp:docPr id="4" name="SFCAN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FCAN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0v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nsula exterior para pórtico rígido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89455" cy="1212215"/>
                  <wp:effectExtent l="0" t="0" r="0" b="0"/>
                  <wp:docPr id="5" name="SFCAN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FCAN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1v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e X con ménsula interior sin catenari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6" name="SFCAN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FCAN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1v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e X con ménsula exterior sin catenari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7" name="SFCAN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FCAN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1vt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énsula interior para túnel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8" name="SFCAN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FCAN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1vt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énsula exterior para túnel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9" name="SFCAN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FCAN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2v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es X con ménsulas exterior e interior (para 2 vías). 2vi está rotada 180º respecto de su eje vertical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0" name="SFCAN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FCAN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2vi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2v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nsulas para túnel (2 vías). 2vti está rotada 180º respecto de su eje vertical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1" name="SFCAN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FCAN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R-220_2vti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2v1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e con ménsulas a ambos lados para su colocación en la entrevía. 2v1pi está rotada 180º respecto de su eje vertical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2" name="SFCAN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FCAN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R-220_2v1pi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R-220_3v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órticos rígidos montados para 3 y 4 vías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3" name="SFCAN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FCAN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R-220_4v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R-220_26m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órticos rígidos sin montar de 26, 30 y 38m. Para completarlos son necesarias las ménsulas para pórticos rígido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3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38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secc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cionamiento completo de catenaria para una vía. secc1 son todos los postes y ménsulas y hsecc1, los hilos. Ambos tienen el origen en el mismo lugar, lo que facilita su colocación en rutas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4" name="SFCAN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FCAN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220_hsecc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1hfa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50m compensado a derecha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5" name="SFCAN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FCAN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1hfaAizq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50m compensado a izquierda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2h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de 50m compensado a derecha (para 2 vías)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6" name="SFCAN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FCAN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2hAizq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de 50m compensado a derecha (para 2 vías)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10m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50m compensado (1 y 2 vías) a derecha e izquierda y sin compensar de 10, 20, 25, 30, 40 y 50m.</w:t>
            </w:r>
          </w:p>
          <w:p>
            <w:pPr>
              <w:pStyle w:val="Normal"/>
              <w:jc w:val="center"/>
              <w:rPr/>
            </w:pPr>
            <w:r>
              <w:rPr/>
              <w:t>La altura entre el hilo de contacto y el sustentador es la misma que en los “normales”</w:t>
            </w:r>
          </w:p>
          <w:p>
            <w:pPr>
              <w:pStyle w:val="Normal"/>
              <w:jc w:val="center"/>
              <w:rPr/>
            </w:pPr>
            <w:r>
              <w:rPr/>
              <w:t>Se recomienda su uso con las CR-220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2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25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3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4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fa5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Ader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o flotante en un extremo, pero no en el otro de 50m compensado a derecha e izquierda y sin compensar de 10, 20, 25, 30, 40 y 50m</w:t>
            </w:r>
          </w:p>
          <w:p>
            <w:pPr>
              <w:pStyle w:val="Normal"/>
              <w:jc w:val="center"/>
              <w:rPr/>
            </w:pPr>
            <w:r>
              <w:rPr/>
              <w:t>Altura “normal”. Diseñados para la transición de CR-160 a CR-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9455" cy="1212215"/>
                  <wp:effectExtent l="0" t="0" r="0" b="0"/>
                  <wp:docPr id="18" name="SFCAN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FCAN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Aizq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1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2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25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3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4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CR-160_hnfa50m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Colocación automática de poste e hilos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En el archivo gantry.dat (una vez añadido el texto especificado en el archivo instalación.txt), se encontrará varias opciones para colocar la catenar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s cuatro primeras opciones (“CR-220 opcion 1-2” y “CR-220 tunel1-2”) colocarán los postes en tramos que tengan desde vía simple a doble (de A1txxxx a A2txxxx). La diferencia radica en las formas 3D que coloca cada un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opción 1 coloca las ménsulas exteriores en tramos de vía única y exterior e interior en tramos de vía doble. La opción 2, por su parte, coloca las ménsulas interiores en los tramos de 1. También coloca los postes para 2 vías rotados 180º respecto de su eje vertical. De esta forma, no es necesario rotar postes a mano si se combinan ambas opciones. Esta es la </w:t>
      </w:r>
      <w:r>
        <w:rPr>
          <w:b/>
          <w:bCs/>
          <w:sz w:val="28"/>
        </w:rPr>
        <w:t>opción más recomendable</w:t>
      </w:r>
      <w:r>
        <w:rPr/>
        <w:t xml:space="preserve"> y con la que obtendrán los mejores resultados. De obligada lectura si se decide colocar la catenaria así es la lectura del archivo catenarias.txt, redactado por Adrián y que se incluye en este mismo paqu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mismo razonamiento se sigue con “CR-220 tunel1-2”, pero colocando las formas 3D de los túnel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r último,  “CR-220 hilo a derecha” y “CR-220 hilo a izquierda”, colocan los hilos en tramos de vía simple o doble compensados a derecha e izquierda,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 cualquier modo, se pueden añadir los elementos que se consideren necesarios copiando la estructura del archivo gantry.dat y sumando el número correspondiente al principio del archivo. Para una mayor explicación de cómo actualizar el archivo gantry.dat recomiendo leer el siguiente enlace: </w:t>
      </w:r>
      <w:hyperlink r:id="rId18">
        <w:r>
          <w:rPr>
            <w:rStyle w:val="InternetLink"/>
          </w:rPr>
          <w:t>http://trensim.com/trensimpedia/index.php/MSTS:Colocaci%C3%B3n_de_catenarias</w:t>
        </w:r>
      </w:hyperlink>
    </w:p>
    <w:sectPr>
      <w:footerReference w:type="default" r:id="rId19"/>
      <w:footerReference w:type="first" r:id="rId20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3.jpeg"/><Relationship Id="rId17" Type="http://schemas.openxmlformats.org/officeDocument/2006/relationships/image" Target="media/image15.jpeg"/><Relationship Id="rId18" Type="http://schemas.openxmlformats.org/officeDocument/2006/relationships/hyperlink" Target="http://trensim.com/trensimpedia/index.php/MSTS:Colocaci&#243;n_de_catenarias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16:00Z</dcterms:created>
  <dc:creator>OEM</dc:creator>
  <dc:description/>
  <dc:language>en-US</dc:language>
  <cp:lastModifiedBy>OEM</cp:lastModifiedBy>
  <dcterms:modified xsi:type="dcterms:W3CDTF">2008-09-02T12:40:00Z</dcterms:modified>
  <cp:revision>21</cp:revision>
  <dc:subject/>
  <dc:title>Elementos incluidos </dc:title>
</cp:coreProperties>
</file>