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CRIPCIÓN ACTIVIDAD “VAPOR A PINARES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RUTA: CGLv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TOR: FRANCESC S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IÓN 1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SCRIPCIÓN: El </w:t>
      </w:r>
      <w:r>
        <w:rPr>
          <w:b/>
        </w:rPr>
        <w:t>Museo "Javier Fernández"</w:t>
      </w:r>
      <w:r>
        <w:rPr/>
        <w:t xml:space="preserve"> ha organizado un viaje especial a Pinares con material histórico, restaurado en orden de marcha, para todos aquellos aficionados que deseen recordar tiempos pasados. El maquinista y el fogonero tienen ante sí un reto importante: subir las rampas hasta Pinares manteniendo la presión y sin correr el riesgo de quedarse "tirados" en mitad del cami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TERIAL NECESARIO: Todo el material está disponible en </w:t>
      </w:r>
      <w:r>
        <w:rPr>
          <w:b/>
        </w:rPr>
        <w:t>Trensim</w:t>
      </w:r>
      <w:r>
        <w:rPr/>
        <w:t xml:space="preserve">, con excepción de las habituales luces de cola SNCF_Fin. De todas formas, se adjunta listado. También es preciso tener la modificación de pantos operativos en IA para ciertas unidades, tal y como se explicaba en este hilo: </w:t>
      </w:r>
      <w:hyperlink r:id="rId2">
        <w:r>
          <w:rPr>
            <w:rStyle w:val="InternetLink"/>
          </w:rPr>
          <w:t>viewtopic.php?f=14&amp;t=20559&amp;hilit=pantos+IA</w:t>
        </w:r>
      </w:hyperlink>
      <w:r>
        <w:rPr/>
        <w:br/>
        <w:br/>
        <w:t>AGRADECIMIENTOS:  A los Doctores Probadores Juanjo y Grañ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ensim.com/foro/viewtopic.php?f=14&amp;t=20559&amp;hilit=pantos+I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