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SINFONIA OPUS 251 EN SI BEMOL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LES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Aprovechando las nuevas incorporaciones al parque motor de Trensim Operadora, se ha creado una actividad de mercancías por la ruta León-Sahagún utilizando todas las locomotoras 251. El argumento de esta actividad es un servicio de “lanzaderas” de mercancías teniendo como base la clasificación de Le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Doctores Probadores habituales Fuen 446 y Juanjo, y al equipo humano que ha hecho posible que Trensim disponga del parque de 251, a Asdru, Jotaerre y Vagoneta, creadores de estas maravillas, a Salvador Martinez por la cabina y a Melquíadex por los sonidos. A todos ellos dedico ésta mi vigésimo-novena actividad que se publica en Trensim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>: Se adjunta listado de material necesario, disponible en Trensim.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10:00Z</dcterms:created>
  <dc:creator>M</dc:creator>
  <dc:description/>
  <cp:keywords/>
  <dc:language>en-US</dc:language>
  <cp:lastModifiedBy>USUARIO</cp:lastModifiedBy>
  <dcterms:modified xsi:type="dcterms:W3CDTF">2007-03-10T09:55:00Z</dcterms:modified>
  <cp:revision>3</cp:revision>
  <dc:subject/>
  <dc:title>DESCRIPCIÓN DE LA ACTIVIDAD “MERCANTE AL RESCATE”</dc:title>
</cp:coreProperties>
</file>