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SERVICIO MIXTO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LEÓN-SAHAGÚ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Finalizando el servicio de transporte de bobinas con una 251, un tren especial solicita socorro por avería y el Puesto de Mando decide mandar a tu 251 al rescate. Un “servicio mixto” de Mercancías y tren turístico…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>: A los habituales Maeses Probadores, Fuen446 y Juanjo, así como a los foreros de Trensim que la han probado y dado su opin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Material</w:t>
      </w:r>
      <w:r>
        <w:rPr>
          <w:lang w:val="es-ES_tradnl"/>
        </w:rPr>
        <w:t>: Se adjunta listado de material necesario y web para descargar material que no está disponible en Trensim.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1:17:00Z</dcterms:created>
  <dc:creator>M</dc:creator>
  <dc:description/>
  <cp:keywords/>
  <dc:language>en-US</dc:language>
  <cp:lastModifiedBy>M</cp:lastModifiedBy>
  <dcterms:modified xsi:type="dcterms:W3CDTF">2006-12-17T11:17:00Z</dcterms:modified>
  <cp:revision>2</cp:revision>
  <dc:subject/>
  <dc:title>DESCRIPCIÓN DE LA ACTIVIDAD “MERCANTE AL RESCATE”</dc:title>
</cp:coreProperties>
</file>