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CRIPCIÓN DE LA ACTIVIDAD “RUTA DE MERCANCÍAS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Ruta</w:t>
      </w:r>
      <w:r>
        <w:rPr/>
        <w:t>: Lleida-La Po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sión</w:t>
      </w:r>
      <w:r>
        <w:rPr/>
        <w:t>: 1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Hoy nos toca hacer un turno de mercancías por la línea, el denominado “ruta”. Este tipo de trenes mercantes tienen como finalidad transportar vagones variados desde y a estaciones diversas, ya que dichos vagones, por sí solos, no podrían hacer nunca un tren completo al ser poca cantidad. El “ruta” circula según las necesidades de la línea y de las demandas de los diversos apartaderos, por lo que nunca tiene el mismo gráfico. Una de sus particularidades es el hecho de que efectúa paradas y maniobras en más de una estación, dejando o recogiendo vagones en cada una de el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>: A la habitual conexión Buenos Aires-Fuengirola, los Doctores Probadores Juanjo y Fuen446, incansables en sus labores de control de calidad de las actividad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6:22:00Z</dcterms:created>
  <dc:creator>USUARIO</dc:creator>
  <dc:description/>
  <cp:keywords/>
  <dc:language>en-US</dc:language>
  <cp:lastModifiedBy>USUARIO</cp:lastModifiedBy>
  <dcterms:modified xsi:type="dcterms:W3CDTF">2007-05-01T21:12:00Z</dcterms:modified>
  <cp:revision>2</cp:revision>
  <dc:subject/>
  <dc:title>DESCRIPCIÓN DE LA ACTIVIDAD “RUTA DE MERCANCÍAS”</dc:title>
</cp:coreProperties>
</file>