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RECOGIDA DE MATERIAL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FC CENT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Hoy llevarás los mandos de la locomotora de una contrata, para ir a recoger material reciclable del cerrado ramal de San Pancraci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habituales Maeses Probadores, Fuen446 y Juanjo y a los innumerables foreros que han probado la activida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>: Se adjunta listado de material necesario.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22:00Z</dcterms:created>
  <dc:creator>M</dc:creator>
  <dc:description/>
  <cp:keywords/>
  <dc:language>en-US</dc:language>
  <cp:lastModifiedBy>M</cp:lastModifiedBy>
  <dcterms:modified xsi:type="dcterms:W3CDTF">2006-12-17T11:22:00Z</dcterms:modified>
  <cp:revision>3</cp:revision>
  <dc:subject/>
  <dc:title>DESCRIPCIÓN DE LA ACTIVIDAD “MERCANTE AL RESCATE”</dc:title>
</cp:coreProperties>
</file>