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ACK DE ACTIVIDADES PARA LA LÍNEA WUPPER EXPRESS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UTOR: Francesc S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SCRIPCIÓN: Este pack contiene tres actividades para la ruta aleman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Guardando trenes</w:t>
      </w:r>
      <w:r>
        <w:rPr/>
        <w:t>, una actividad que se desarrolla con trenes de cercanía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 xml:space="preserve">Regional al aeropuerto, </w:t>
      </w:r>
      <w:r>
        <w:rPr>
          <w:b w:val="false"/>
          <w:bCs w:val="false"/>
        </w:rPr>
        <w:t>un servicio semi-directo de ida y vuelta al aeropuerto de Duesseldorf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Pruebas de la Traxx 253</w:t>
      </w:r>
      <w:r>
        <w:rPr>
          <w:b w:val="false"/>
          <w:bCs w:val="false"/>
        </w:rPr>
        <w:t>, una actividad de mercancías en la que se pone a prueba la nueva locomotora 253 de Renfe, antes de ser entregada a la operadora española. Esta actividad viene con dos versiones: una, en la que se utiliza exclusivamente el material original que venía con la ruta; y la segunda, con material variado de diversas webs. Ambas actividades son idénticas, la diferencia radica solamente en el material que forma los consis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NTENIDO: Cada archivo zip contiene la actividad empaquetada (rpk), el listado del material necesario y sus correspondientes links, y una descripción de la activid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