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CRIPCION DE LA ACTIVIDAD “AIRPORT REGIO” O REGIONAL AL AEROPUERT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UTA: WUPPER EXPRESS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OR: Francesc S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IÓN: 1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SCRIPCIÓN: Se trata de hacer un servicio </w:t>
      </w:r>
      <w:r>
        <w:rPr>
          <w:b/>
        </w:rPr>
        <w:t xml:space="preserve">Regional Express </w:t>
      </w:r>
      <w:r>
        <w:rPr/>
        <w:t xml:space="preserve">desde Munich hasta el aeropuerto de Duesseldorf, ida y vuelta, con un "set" de coches de dos pisos "doppelstock" y locomotora de la serie 101 en "push-pull", con un tramo a 160 km/h entre Munich y Neuss. Con pocas paradas, la actividad tiene una duración aproximada de </w:t>
      </w:r>
      <w:r>
        <w:rPr>
          <w:b/>
        </w:rPr>
        <w:t>1 hor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TERIAL NECESARIO: Se adjunta el correspondiente lista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GRADECIMIENTOS: A los Doctores Probadores Busferro, Graña y Juanj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