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SCRIPCION DE LA ACTIVIDAD “GUARDANDO TRENES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UTA: WUPPER EXPRESS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IÓN: 1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SCRIPCIÓN: </w:t>
      </w:r>
      <w:r>
        <w:rPr>
          <w:b w:val="false"/>
          <w:bCs w:val="false"/>
        </w:rPr>
        <w:t xml:space="preserve">Actividad con trenes de Cercanías. Al finalizar la hora punta, </w:t>
      </w:r>
      <w:r>
        <w:rPr/>
        <w:t xml:space="preserve">para recoger las composiciones que se utilizan solamente en dicha franja horaria y evitar, así, que ocupen vías en las estaciones, hay algunos servicios de Cercanías que, en vez de regresar al depósito como material vacío, se dedican a ir recogiendo dichas composiciones para "guardarlas" hasta que se necesiten de nuevo en la siguiente hora punta. Con ello, una locomotora puede traccionar por cola hasta tres composiciones de coches "push-pull", formando con ello un "pepino" de tren de </w:t>
      </w:r>
      <w:r>
        <w:rPr>
          <w:b/>
        </w:rPr>
        <w:t xml:space="preserve">15 coches </w:t>
      </w:r>
      <w:r>
        <w:rPr/>
        <w:t>empujados por una sola locomotora situada en la cola del tren. Conducir esta composición desde el coche remolque con cabina, produce una extraña sensaci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TERIAL NECESARIO: Se adjunta el correspondiente listad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GRADECIMIENTOS: Al “equipo médico habitual” formado por los Doctores Probadores Busferro, Graña y Juanj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