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CRIPCIÓN DE LA ACTIVIDAD “UN LARGO RODEO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RUTA: VALLARIZASO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OR: FRANCESC S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IÓN 1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PCIÓN: Esta actividad está dividida en dos partes. Se recomienda jugarlas por orden. Cada parte dura entre 1hr 15 minutos y 1hr 30, dependiendo de como se circule. Dividirla en dos me ha permitido poner más estáticos y que los tráficos IA circulen con más facilidad al haber menos congestión. Creo que, en general, los gráficos lo agradecen.</w:t>
      </w:r>
    </w:p>
    <w:p>
      <w:pPr>
        <w:pStyle w:val="Normal"/>
        <w:jc w:val="both"/>
        <w:rPr/>
      </w:pPr>
      <w:r>
        <w:rPr/>
        <w:t>El argumento se sitúa en los años 70. El tren 1804 era un Ómnibus que circulaba entre Madrid Atocha y Soria; creo que incluso llegó hasta Castejón durante unos años. En esta actividad lo he convertido en Expreso, aunque la parada en la que se inicia la acción, Sigüenza, lo es a la hora programada para dicho tren en la realidad (hace más de 30 años...). Está nevando, y lleva así varios días. En Sigüenza llegan notícias de que la línea entre Torralba y Soria se ha tenido que cerrar porque ha habido varios desprendimientos que han causado su corte. El Puesto de Mando decide que el tren circule hasta Ariza y que allí invierta su marcha, se dirija a Coscurita y luego a Soria. Pero sigue nevando y no se sabe qué va a pasar cuando el tren llegue a Ariza. Y hasta aquí puedo leer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AL NECESARIO: Todo el material está disponible en Trensim, con excepción de las ya habituales luces de cola SNCF_Fin. De todas formas, se adjunta el listado correspond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RADECIMIENTOS: A los sufridos Doctores Probadores Busferro y Juanj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Francisco </cp:lastModifiedBy>
  <dcterms:modified xsi:type="dcterms:W3CDTF">2009-07-20T21:40:57Z</dcterms:modified>
  <cp:revision>0</cp:revision>
  <dc:subject/>
  <dc:title/>
</cp:coreProperties>
</file>