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ÓN DE LA ACTIVIDAD “BANDA DE MANTENIMIENT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TA: GIJÓN-OVIE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ÓN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PCIÓN: En este caso se trata de una actividad nocturna de mercancías, que tiene lugar durante la denominada "banda de mantenimiento" de la lín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VERTENCIA: Debido a un problema con la ruta, que en el momento de publicarse la actividad aún no se había subsanado, en el archivo zip hay dos tipos de carpetas: el habitual apk, empaquetado que se autoinstala con el Tsunpack; y las carpetas individuales </w:t>
      </w:r>
      <w:r>
        <w:rPr>
          <w:color w:val="000000"/>
        </w:rPr>
        <w:t>de la actividad (Activities, Paths, Services, Traffic y Consist) para colocarlas manualmente en el directorio de la ruta en caso de que el Tsunpack dé errores y no permita la instalación del archivo ap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MATERIAL NECESARIO: Se adjunta list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RADECIMIENTOS: La actividad no pasó ningún testeo previo por parte de los Doctores Probadores, por lo tanto mi agradecimiento para todos los foreros que se bajaron la actividad y, especialmente, a todos aquellos que contribuyeron al hilo de la actividad con sus opinione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