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s</w:t>
        <w:tab/>
        <w:t>(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Sphere of l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4.0 17.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55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ngle ( 25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Fococentraldel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 4.0 8.0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derech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1.4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derech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1.4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izquierd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1.4 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izquierd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1.4 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mment ( IA lights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Fococentraldel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ontrol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rvice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TimeOfDay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 4.0 8.0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derech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ontrol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rvice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TimeOfDay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1.4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izquierd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ontrol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rvice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TimeOfDay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1.4  2.0 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0.0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mment ( IA lights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Roj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80ff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0.88 2.0 -7.9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 -180 -18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Roj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80ff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0.88 2.0 -7.9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 -180 -18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mment ( luces reversibles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Fococentraldel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 4.0 -8.0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.0 -180.0 -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derech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1.4 2.0 -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.0 -180.0 -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derech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1.4 2.0 -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.0 -180.0 -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izquierd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1.4  2.0 -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.0 -180.0 -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Delanteroizquierd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ffff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-1.4  2.0 -7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-180.0 -180.0 -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RojaDim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4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80ff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88 2.0 7.9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 0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RojaBrigh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4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80ff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88 2.0 7.9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 0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Light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mment( Pantograph flash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ype</w:t>
        <w:tab/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ditions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eadlight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Unit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In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deOut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ycle</w:t>
        <w:tab/>
        <w:t>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es</w:t>
        <w:tab/>
        <w:t>(</w:t>
        <w:tab/>
        <w:t xml:space="preserve">8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4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1100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1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aaaa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1.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15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1100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1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aaaa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7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1100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1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aaaa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1.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1100000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tate</w:t>
        <w:tab/>
        <w:t>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uration ( 0.0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ightColour ( ffaaaaff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osition ( 0.0 5.5 -5.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zimuth ( 0.0 -180.0 180.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ansition ( 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adius ( 0.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levation ( 0 -90 90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)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9:34Z</dcterms:created>
  <dc:creator>Francisco</dc:creator>
  <dc:description/>
  <dc:language>en-US</dc:language>
  <cp:lastModifiedBy/>
  <cp:revision>0</cp:revision>
  <dc:subject/>
  <dc:title/>
</cp:coreProperties>
</file>