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ON DE LA ACTIVIDAD NORTE A 1500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TA: CGLv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IÓN: 1.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SCRIPCIÓN: Os presento una nueva actividad sacada del túnel del tiempo, situada a finales de los años 50 y principios de los 60, cuando la electrificación en muchas líneas de la red era todavía a 1500 voltios. En este caso, parte de </w:t>
      </w:r>
      <w:r>
        <w:rPr>
          <w:b/>
        </w:rPr>
        <w:t>CGL</w:t>
      </w:r>
      <w:r>
        <w:rPr/>
        <w:t xml:space="preserve"> ya se ha beneficiado de los planes de modernización y electrificación del gobierno de la época, estando electrificado a 3000 voltios el tendido desde Sur hasta Castañeda. Norte se ha quedado, por tanto, como el último reducto de CGL que todavía opera bajo catenaria a 1500 voltios. Esto significa que por este tramo continúan circulando "bañeras", "pingüinos" y "cocodrilos", entre otras especies a extinguir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br/>
        <w:t xml:space="preserve">Esta actividad recupera gran parte del material "antiguo" desarrollado por los primeros creadores de material español, además de las últimas novedades de </w:t>
      </w:r>
      <w:r>
        <w:rPr>
          <w:b/>
        </w:rPr>
        <w:t>Mestre Pere</w:t>
      </w:r>
      <w:r>
        <w:rPr/>
        <w:t xml:space="preserve"> en materia de vagones </w:t>
      </w:r>
      <w:r>
        <w:rPr>
          <w:b/>
        </w:rPr>
        <w:t>ESR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br/>
        <w:t xml:space="preserve">Agradecimientos, por tanto, a </w:t>
      </w:r>
      <w:r>
        <w:rPr>
          <w:b/>
        </w:rPr>
        <w:t>Carlos Bereciartu, Marc Filella y Pere Comas</w:t>
      </w:r>
      <w:r>
        <w:rPr/>
        <w:t xml:space="preserve">, especialmente por aquellas </w:t>
      </w:r>
      <w:r>
        <w:rPr>
          <w:b/>
        </w:rPr>
        <w:t>reliquias</w:t>
      </w:r>
      <w:r>
        <w:rPr/>
        <w:t xml:space="preserve"> que crearon hace años y que hoy aún siguen circulando por nuestros MST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br/>
        <w:t>La actividad es de mercancías y su duración estimada es de unas 2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GRADECIMIENTOS: A los Doctores Probadores, Busferro, y Juanj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TERIAL NECESARIO: Se adjunta el listado correspondiente. Necesario también el parche MSTS-b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CUMENTACIÓN ADICIONAL: Se adjuntan las hojas de marcha de los trenes que vamos a conducir; también, un archivo word para convertir las luces de la 274 (o 7400) en reversibles para el parche, lo cual entiendo que se agradece en esta actividad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