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SCRIPCIÓN DE LA ACTIVIDAD “MANCHESTER PULLMAN”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RUTA</w:t>
      </w:r>
      <w:r>
        <w:rPr/>
        <w:t>: THAMES-MERSEY v.4 (electrificad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UTOR</w:t>
      </w:r>
      <w:r>
        <w:rPr/>
        <w:t>: Francesc S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ERSIÓN</w:t>
      </w:r>
      <w:r>
        <w:rPr/>
        <w:t>: 1.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ESCRIPCIÓN</w:t>
      </w:r>
      <w:r>
        <w:rPr/>
        <w:t>: Los servicios ferroviarios más prestigiosos en Gran Bretaña circulaban bajo el nombre de “Pullman”. Pocos fueron los que sobrevivieron a la modernización y electrificación, entre ellos el Liverpool Pullman y el Manchester Pullman. Este último es el que conduciremos nosotros de principio a fin, al mando de una locomotora eléctrica de la clase 8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ATERIAL</w:t>
      </w:r>
      <w:r>
        <w:rPr/>
        <w:t xml:space="preserve">: Se adjunta listado. Todo el material se puede descargar de los sitios </w:t>
      </w:r>
      <w:r>
        <w:rPr>
          <w:u w:val="single"/>
        </w:rPr>
        <w:t>UK-Trainsim.com</w:t>
      </w:r>
      <w:r>
        <w:rPr/>
        <w:t xml:space="preserve"> y </w:t>
      </w:r>
      <w:r>
        <w:rPr>
          <w:u w:val="single"/>
        </w:rPr>
        <w:t>Train-Sim.c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GRADECIMIENTOS</w:t>
      </w:r>
      <w:r>
        <w:rPr/>
        <w:t xml:space="preserve">: A los grandes y pacientes </w:t>
      </w:r>
      <w:r>
        <w:rPr>
          <w:b/>
        </w:rPr>
        <w:t>Maestros Probadores</w:t>
      </w:r>
      <w:r>
        <w:rPr/>
        <w:t xml:space="preserve"> </w:t>
      </w:r>
      <w:r>
        <w:rPr>
          <w:b/>
        </w:rPr>
        <w:t>Busferro</w:t>
      </w:r>
      <w:r>
        <w:rPr/>
        <w:t xml:space="preserve">, </w:t>
      </w:r>
      <w:r>
        <w:rPr>
          <w:b/>
        </w:rPr>
        <w:t>Fuen446 y Juanjo</w:t>
      </w:r>
      <w:r>
        <w:rPr/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7:03:00Z</dcterms:created>
  <dc:creator>USUARIO</dc:creator>
  <dc:description/>
  <cp:keywords/>
  <dc:language>en-US</dc:language>
  <cp:lastModifiedBy>USUARIO</cp:lastModifiedBy>
  <dcterms:modified xsi:type="dcterms:W3CDTF">2008-04-21T14:10:00Z</dcterms:modified>
  <cp:revision>4</cp:revision>
  <dc:subject/>
  <dc:title>DESCRIPCIÓN DE LA ACTIVIDAD “CARBONERO A RIBBLEHEAD”</dc:title>
</cp:coreProperties>
</file>