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ICE A KOELN Y DORTMUND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WUPPER EXPRESS 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Conducimos un ICE entre las ciudades de Koeln y Dortmund, via Duesseldorf y Essen, las lineas en las que se permiten mayores velocidades del Wuppex 1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Doctores Probadores Fuen 446 y Juanjo y al Licenciado Landerman por testear la actividad y aconsejarme con sus opiniones y a los muchos foreros de Trensim que la han probado y han dado su opinión sobre la mis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. En su inmensa mayoria, es el material que viene con el pack de la ruta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03:00Z</dcterms:created>
  <dc:creator>M</dc:creator>
  <dc:description/>
  <cp:keywords/>
  <dc:language>en-US</dc:language>
  <cp:lastModifiedBy>USUARIO</cp:lastModifiedBy>
  <dcterms:modified xsi:type="dcterms:W3CDTF">2007-02-18T18:30:00Z</dcterms:modified>
  <cp:revision>4</cp:revision>
  <dc:subject/>
  <dc:title>DESCRIPCIÓN DE LA ACTIVIDAD “MERCANTE AL RESCATE”</dc:title>
</cp:coreProperties>
</file>