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ESTRELLA DE OTOÑO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CG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Emprendemos la parte final de nuestro viaje nocturno, con el tren “Estrella” destino a la Estación Sur, que rendirá viaje en menos de 45 minutos. La locomotora, una potente 251, está dando un servicio impecable y, de momento, todo ha funcionado como estaba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</w:t>
      </w:r>
      <w:r>
        <w:rPr>
          <w:u w:val="single"/>
        </w:rPr>
        <w:t>Trens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los Doctores </w:t>
      </w:r>
      <w:r>
        <w:rPr>
          <w:b/>
        </w:rPr>
        <w:t>Fuen446 y Juanjo</w:t>
      </w:r>
      <w:r>
        <w:rPr/>
        <w:t xml:space="preserve">, por su habitual paciencia y sabios consejos, y a los más de 100 foreros que se han descargado la actividad en los primeros 3 días de estar colgada en el foro de </w:t>
      </w:r>
      <w:r>
        <w:rPr>
          <w:b/>
        </w:rPr>
        <w:t>Trensi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18:00Z</dcterms:created>
  <dc:creator>USUARIO</dc:creator>
  <dc:description/>
  <cp:keywords/>
  <dc:language>en-US</dc:language>
  <cp:lastModifiedBy>USUARIO</cp:lastModifiedBy>
  <dcterms:modified xsi:type="dcterms:W3CDTF">2007-02-27T18:18:00Z</dcterms:modified>
  <cp:revision>2</cp:revision>
  <dc:subject/>
  <dc:title>DESCRIPCIÓN DE LA ACTIVIDAD “CARBONERO A RIBBLEHEAD”</dc:title>
</cp:coreProperties>
</file>