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SCRIPCIÓN DE LA ACTIVIDAD “ESTRELLA DE SUR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RUTA</w:t>
      </w:r>
      <w:r>
        <w:rPr/>
        <w:t>: CG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TOR</w:t>
      </w:r>
      <w:r>
        <w:rPr/>
        <w:t>: Francesc S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SIÓN</w:t>
      </w:r>
      <w:r>
        <w:rPr/>
        <w:t>: 1.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SCRIPCIÓN</w:t>
      </w:r>
      <w:r>
        <w:rPr/>
        <w:t>: Servicio nocturno desde la Estación Sur, con un largo tren “Estrella” traccionado por una 250. Lo que debería ser una circulación sencilla y fácil, se complica un poco, ya que Vías y Obras ha decidido un programa de trabajos en el túnel, para batear el trazado y revisar la catenaria, con lo cual hasta Princesa Susana se circula en vía única temporal. Estos trabajos se han publicado por Consigna y el Factor nos entregará el correspondiente Boletín antes de salir de S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ATERIAL</w:t>
      </w:r>
      <w:r>
        <w:rPr/>
        <w:t>: Todo el material utilizado está en Trens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GRADECIMIENTOS</w:t>
      </w:r>
      <w:r>
        <w:rPr/>
        <w:t xml:space="preserve">: A mis habituales </w:t>
      </w:r>
      <w:r>
        <w:rPr>
          <w:b/>
        </w:rPr>
        <w:t>Doctores</w:t>
      </w:r>
      <w:r>
        <w:rPr/>
        <w:t xml:space="preserve"> Fuen446 y Juanj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0:11:00Z</dcterms:created>
  <dc:creator>USUARIO</dc:creator>
  <dc:description/>
  <cp:keywords/>
  <dc:language>en-US</dc:language>
  <cp:lastModifiedBy>USUARIO</cp:lastModifiedBy>
  <dcterms:modified xsi:type="dcterms:W3CDTF">2007-02-04T10:15:00Z</dcterms:modified>
  <cp:revision>3</cp:revision>
  <dc:subject/>
  <dc:title>DESCRIPCIÓN DE LA ACTIVIDAD “CARBONERO A RIBBLEHEAD”</dc:title>
</cp:coreProperties>
</file>