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CUMPLEAÑOS DEL CORONEL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UTRERA-MOR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 xml:space="preserve">: Con motivo del cumpleaños del Coronel de la Base Aérea, las fuerzas vivas de Morón han organizado un tren especial para poder asistir a la cena de gala. El Alcalde, el Obispo, Concejales… todos se reúnen en la estación de Morón para subirse al TAF que les llevará hasta la base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Antonio Sopeña, por esta fantástica ruta que, a pesar de lo que él mismo dice, esperamos que no sea la última. Y a los varios foreros de Trensim que han probado la actividad y han dado su opinión sobre la mis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14:00Z</dcterms:created>
  <dc:creator>M</dc:creator>
  <dc:description/>
  <cp:keywords/>
  <dc:language>en-US</dc:language>
  <cp:lastModifiedBy>M</cp:lastModifiedBy>
  <dcterms:modified xsi:type="dcterms:W3CDTF">2006-12-17T11:14:00Z</dcterms:modified>
  <cp:revision>2</cp:revision>
  <dc:subject/>
  <dc:title>DESCRIPCIÓN DE LA ACTIVIDAD “MERCANTE AL RESCATE”</dc:title>
</cp:coreProperties>
</file>