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CIRCULACIÓN ESPECIAL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FC CENT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La asociación de amigos del ferrocarril de Vilacans ha organizado una excursión con un tren de vapor. Para asegurar los retrocesos, maniobras y una posible ayuda en caso de avería, el Puesto de Mando ha decidido que se acople una diésel en co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habituales Maeses Probadores, Fuen446 y Juanjo, a Albertomlg, que no consigue hacer nunca ninguna de mis actividades sin tener problemas (pero que a pesar de ello, las prueba todas) y a los innumerables foreros que han probado la activ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21:00Z</dcterms:created>
  <dc:creator>M</dc:creator>
  <dc:description/>
  <cp:keywords/>
  <dc:language>en-US</dc:language>
  <cp:lastModifiedBy>M</cp:lastModifiedBy>
  <dcterms:modified xsi:type="dcterms:W3CDTF">2006-12-17T11:21:00Z</dcterms:modified>
  <cp:revision>2</cp:revision>
  <dc:subject/>
  <dc:title>DESCRIPCIÓN DE LA ACTIVIDAD “MERCANTE AL RESCATE”</dc:title>
</cp:coreProperties>
</file>