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CRIPCION DE LA ACTIVIDAD UN ARCO EN APUR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UTA: CGLv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SIÓN: 1.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PCIÓN: Tenemos bajo nuestra responsabilidad un Talgo con destino a Norte. Un tren Arco, que nos ha rebasado en Genzor, tiene una avería y el Puesto de Mando decide que el socorro lo efectuemos nosotr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GRADECIMIENTOS: A los habituales Doctores Probadores de mis actividades, Busferro, y Juanjo y a todos aquellos foreros que han aportado sus opiniones en el hil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TERIAL NECESARIO: Se adjunta el listado correspondiente. Necesario también el parche MSTS-bi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