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455"/>
        <w:gridCol w:w="556"/>
        <w:gridCol w:w="1202"/>
        <w:gridCol w:w="23"/>
        <w:gridCol w:w="1205"/>
        <w:gridCol w:w="1656"/>
        <w:gridCol w:w="29"/>
        <w:gridCol w:w="45"/>
      </w:tblGrid>
      <w:tr>
        <w:trPr>
          <w:trHeight w:val="570" w:hRule="atLeast"/>
        </w:trPr>
        <w:tc>
          <w:tcPr>
            <w:tcW w:w="910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36"/>
                <w:szCs w:val="36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36"/>
                <w:szCs w:val="36"/>
                <w:lang w:val="es-ES_tradnl" w:eastAsia="zxx" w:bidi="zxx"/>
              </w:rPr>
              <w:t>LÍNEA DE MADRID A BARCELONA POR CASPE</w:t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color w:val="auto"/>
                <w:sz w:val="36"/>
                <w:szCs w:val="36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36"/>
                <w:szCs w:val="36"/>
                <w:lang w:val="es-ES_tradnl" w:eastAsia="zxx" w:bidi="zxx"/>
              </w:rPr>
              <w:t>Trayecto de SIGÜENZA A RICLA-LA ALMUNIA - 1</w:t>
            </w:r>
          </w:p>
        </w:tc>
        <w:tc>
          <w:tcPr>
            <w:tcW w:w="45" w:type="dxa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VM</w:t>
            </w:r>
          </w:p>
        </w:tc>
        <w:tc>
          <w:tcPr>
            <w:tcW w:w="345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ESTACIÓN</w:t>
            </w:r>
          </w:p>
        </w:tc>
        <w:tc>
          <w:tcPr>
            <w:tcW w:w="556" w:type="dxa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Para</w:t>
            </w:r>
          </w:p>
        </w:tc>
        <w:tc>
          <w:tcPr>
            <w:tcW w:w="120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Llega</w:t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Para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Sale</w:t>
            </w:r>
          </w:p>
        </w:tc>
        <w:tc>
          <w:tcPr>
            <w:tcW w:w="1656" w:type="dxa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Observaciones</w:t>
            </w:r>
          </w:p>
        </w:tc>
        <w:tc>
          <w:tcPr>
            <w:tcW w:w="2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r>
          </w:p>
        </w:tc>
        <w:tc>
          <w:tcPr>
            <w:tcW w:w="4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811" w:hRule="exact"/>
        </w:trPr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30</w:t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 xml:space="preserve">139.7 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Sigüenza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X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 h.17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´´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i w:val="false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 h.18 m</w:t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Cruce locomotoras 2100</w:t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45.3 Alcuneza Apdo-Cgdo.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 h. 21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290" w:hRule="exact"/>
        </w:trPr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35</w:t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610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50.8 Horna Apdo.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 h. 24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 xml:space="preserve">155.6 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TORRALBA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 h. 27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Cruce tren especial</w:t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290" w:hRule="exact"/>
        </w:trPr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45</w:t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610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59.8 Cantera de Torralba Cgdo.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 h. 30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66.0 Medinaceli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X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 h. 34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 h. 35 m</w:t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Cruce tren de balasto</w:t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310" w:hRule="exact"/>
        </w:trPr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00</w:t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69.0 C. de R.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 h. 38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307" w:hRule="exact"/>
        </w:trPr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90</w:t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610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75.5 Jubera Apto.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 h. 41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79.3 C. de R.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307" w:hRule="exact"/>
        </w:trPr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40</w:t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 xml:space="preserve">182.0 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Arcos de Jalón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X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 h. 46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 h. 48 m</w:t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Adelant. Ferrobús Torralba</w:t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290" w:hRule="exact"/>
        </w:trPr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60</w:t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570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92.1 Santa María de Huerta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 h. 52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570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00.4 Monreal de Ariza Apdo.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 h. 56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570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 xml:space="preserve">205.0 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ARIZA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X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5 h. 59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6 h. 01 m</w:t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 xml:space="preserve">Cruce expreso Bna.- Coruña.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610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13.6 Cetina Apto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6 h. 06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18.4 Alhama de Aragón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6 h. 08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Cruce tren mercancias</w:t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290" w:hRule="exact"/>
        </w:trPr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00</w:t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610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23.7 Bubierca Apto.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6 h. 11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31.4 Ateca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  <w:t>16 h. 16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290" w:hRule="exact"/>
        </w:trPr>
        <w:tc>
          <w:tcPr>
            <w:tcW w:w="975" w:type="dxa"/>
            <w:vMerge w:val="restart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60</w:t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4"/>
                <w:shd w:fill="auto" w:val="clear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es-ES_tradnl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es-ES_tradnl" w:eastAsia="zxx" w:bidi="zxx"/>
              </w:rPr>
            </w:r>
          </w:p>
        </w:tc>
      </w:tr>
      <w:tr>
        <w:trPr>
          <w:trHeight w:val="570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38.1 Terrer Apto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16 h. 19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6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 xml:space="preserve">244.7 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CALATAYUD-JALÓN</w:t>
            </w:r>
          </w:p>
        </w:tc>
        <w:tc>
          <w:tcPr>
            <w:tcW w:w="556" w:type="dxa"/>
            <w:tcBorders>
              <w:left w:val="single" w:sz="20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X</w:t>
            </w:r>
          </w:p>
        </w:tc>
        <w:tc>
          <w:tcPr>
            <w:tcW w:w="120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16 h. 25 m</w:t>
            </w:r>
          </w:p>
        </w:tc>
        <w:tc>
          <w:tcPr>
            <w:tcW w:w="23" w:type="dxa"/>
            <w:tcBorders>
              <w:left w:val="single" w:sz="20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16 h. 27 m</w:t>
            </w:r>
          </w:p>
        </w:tc>
        <w:tc>
          <w:tcPr>
            <w:tcW w:w="1656" w:type="dxa"/>
            <w:tcBorders>
              <w:left w:val="single" w:sz="20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Enlace Omnibus Daroca</w:t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</w:tbl>
    <w:p>
      <w:pPr>
        <w:pStyle w:val="Normal"/>
        <w:rPr>
          <w:rFonts w:eastAsia="Lucida Sans Unicode" w:cs="Tahoma"/>
          <w:color w:val="auto"/>
          <w:sz w:val="24"/>
          <w:szCs w:val="24"/>
          <w:lang w:val="es-ES_tradnl" w:eastAsia="zxx" w:bidi="zxx"/>
        </w:rPr>
      </w:pPr>
      <w:r>
        <w:br w:type="page"/>
      </w:r>
      <w:r>
        <w:rPr>
          <w:rFonts w:eastAsia="Lucida Sans Unicode" w:cs="Tahoma"/>
          <w:color w:val="auto"/>
          <w:sz w:val="24"/>
          <w:szCs w:val="24"/>
          <w:lang w:val="es-ES_tradnl" w:eastAsia="zxx" w:bidi="zxx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455"/>
        <w:gridCol w:w="556"/>
        <w:gridCol w:w="1202"/>
        <w:gridCol w:w="23"/>
        <w:gridCol w:w="1208"/>
        <w:gridCol w:w="1653"/>
        <w:gridCol w:w="29"/>
        <w:gridCol w:w="45"/>
      </w:tblGrid>
      <w:tr>
        <w:trPr>
          <w:trHeight w:val="570" w:hRule="atLeast"/>
        </w:trPr>
        <w:tc>
          <w:tcPr>
            <w:tcW w:w="910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36"/>
                <w:szCs w:val="36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36"/>
                <w:szCs w:val="36"/>
                <w:lang w:val="es-ES_tradnl" w:eastAsia="zxx" w:bidi="zxx"/>
              </w:rPr>
              <w:t>LÍNEA DE MADRID A BARCELONA POR CASPE</w:t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color w:val="auto"/>
                <w:sz w:val="36"/>
                <w:szCs w:val="36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36"/>
                <w:szCs w:val="36"/>
                <w:lang w:val="es-ES_tradnl" w:eastAsia="zxx" w:bidi="zxx"/>
              </w:rPr>
              <w:t>Trayecto de SIGÜENZA A RICLA-LA ALMUNIA - 2</w:t>
            </w:r>
          </w:p>
        </w:tc>
        <w:tc>
          <w:tcPr>
            <w:tcW w:w="45" w:type="dxa"/>
            <w:tcBorders>
              <w:lef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VM</w:t>
            </w:r>
          </w:p>
        </w:tc>
        <w:tc>
          <w:tcPr>
            <w:tcW w:w="345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ESTACIÓN</w:t>
            </w:r>
          </w:p>
        </w:tc>
        <w:tc>
          <w:tcPr>
            <w:tcW w:w="556" w:type="dxa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Para</w:t>
            </w:r>
          </w:p>
        </w:tc>
        <w:tc>
          <w:tcPr>
            <w:tcW w:w="120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Llega</w:t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Para</w:t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Sale</w:t>
            </w:r>
          </w:p>
        </w:tc>
        <w:tc>
          <w:tcPr>
            <w:tcW w:w="1653" w:type="dxa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Observaciones</w:t>
            </w:r>
          </w:p>
        </w:tc>
        <w:tc>
          <w:tcPr>
            <w:tcW w:w="2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r>
          </w:p>
        </w:tc>
        <w:tc>
          <w:tcPr>
            <w:tcW w:w="4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811" w:hRule="exact"/>
        </w:trPr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40</w:t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244.7 CALATAYUD-JALÓN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X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16 h. 25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16 h. 27 m</w:t>
            </w:r>
          </w:p>
        </w:tc>
        <w:tc>
          <w:tcPr>
            <w:tcW w:w="165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Enlace Omnibus Daroca</w:t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52.2 Embid de la Ribera Apto.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16 h. 33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65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90" w:hRule="exact"/>
        </w:trPr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00</w:t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65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610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55.0 Embid de Jalón Apdo.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16 h. 38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65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90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color w:val="auto"/>
                <w:sz w:val="24"/>
                <w:szCs w:val="24"/>
                <w:lang w:val="es-ES_tradnl" w:eastAsia="zxx" w:bidi="zxx"/>
              </w:rPr>
              <w:t>257.8 Paracuellos-Saviñán Apto.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65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90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59.5 Saviñán Apdo.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16 h. 40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65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610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65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516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63.6 Morés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16 h. 43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65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Cruce tren mercancías</w:t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310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66.3 Purroy Apdo.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16 h. 45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65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308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66.9 Cantera de Purroy Cgdo.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65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307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65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610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72.3 Morata de Jalón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16 h. 48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65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308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65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307" w:hRule="exac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77.8 Cantera de Ricla Cgdo.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65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280.4 RICLA-LA ALMUNIA</w:t>
            </w:r>
          </w:p>
        </w:tc>
        <w:tc>
          <w:tcPr>
            <w:tcW w:w="556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X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16 h. 52 m</w:t>
            </w:r>
          </w:p>
        </w:tc>
        <w:tc>
          <w:tcPr>
            <w:tcW w:w="2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16 h. 54 m</w:t>
            </w:r>
          </w:p>
        </w:tc>
        <w:tc>
          <w:tcPr>
            <w:tcW w:w="1653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es-ES_tradnl" w:eastAsia="zxx" w:bidi="zxx"/>
              </w:rPr>
              <w:t>Cruce TER Bna.-Valladolid</w:t>
            </w:r>
          </w:p>
        </w:tc>
        <w:tc>
          <w:tcPr>
            <w:tcW w:w="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9146" w:type="dxa"/>
            <w:gridSpan w:val="9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</w:tbl>
    <w:p>
      <w:pPr>
        <w:pStyle w:val="Normal"/>
        <w:rPr>
          <w:rFonts w:eastAsia="Lucida Sans Unicode" w:cs="Tahoma"/>
          <w:color w:val="auto"/>
          <w:sz w:val="24"/>
          <w:szCs w:val="24"/>
          <w:lang w:val="es-ES_tradn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ES_tradn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ES_tradn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ES_tradn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ES_tradn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7:37:43Z</dcterms:created>
  <dc:creator>Miguel Ángel Terrero</dc:creator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