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81"/>
        <w:gridCol w:w="686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  <w:t>ESTACIÓ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  <w:t>HORARIO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s-ES_tradnl"/>
              </w:rPr>
            </w:pPr>
            <w:r>
              <w:rPr>
                <w:b/>
                <w:sz w:val="32"/>
                <w:szCs w:val="32"/>
                <w:lang w:val="es-ES_tradnl"/>
              </w:rPr>
              <w:t>ACCIÓN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Estación Su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30:0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30:5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ircula 30 km/h hasta la salida de la estación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guja 30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Princesa Susan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40:5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41:0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mbio de vía. Aguja 30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Orobó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46:5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46:5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Carles Romero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59:2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:59:3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Genzo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05:02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mbio de vía. Aguja 30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05:1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Arand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08:2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08:38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Cale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21:5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base. Detén el tren en el andén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mbio de vía. Aguja 60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22:04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fectúa la maniobra de rebase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24:0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igila el panel de señales del ASF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guja 60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Castañed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39:0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39:23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fectúa la maniobra de rebase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41:0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mbio de vía. Aguja 60. Vigila el panel de señales del ASF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Arenilla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44:5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45:2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Pujazó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49:5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50:0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Sánchez Ávil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53:49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:53:5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  <w:t>Estación Nort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:00:4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a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mbio de vía. Aguja 30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:01:10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lida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in actividad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2:15:00Z</dcterms:created>
  <dc:creator>usuario</dc:creator>
  <dc:description/>
  <cp:keywords/>
  <dc:language>en-US</dc:language>
  <cp:lastModifiedBy>usuario</cp:lastModifiedBy>
  <dcterms:modified xsi:type="dcterms:W3CDTF">2007-08-16T20:54:00Z</dcterms:modified>
  <cp:revision>4</cp:revision>
  <dc:subject/>
  <dc:title>ESTACIÓN</dc:title>
</cp:coreProperties>
</file>