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PCIÓN DE LA ACTIVIDAD “SERVICIO POR LA S-1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UTA</w:t>
      </w:r>
      <w:r>
        <w:rPr/>
        <w:t>: WUPPER EXPRESS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TOR</w:t>
      </w:r>
      <w:r>
        <w:rPr/>
        <w:t>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SIÓN</w:t>
      </w:r>
      <w:r>
        <w:rPr/>
        <w:t>: 2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</w:t>
      </w:r>
      <w:r>
        <w:rPr/>
        <w:t>: Estamos al cargo de un servicio de S-Bahn entre las estaciones de Duisburg Hbf y Duesseldorf Hbf. Debido a una avería en la línea S-7, hoy tendremos una parada adicional en la estación de la Terminal del Aeropuerto de Duesseldorf, lo cual, al ser estación término, nos obligará a cambiar el sentido de la marcha y, por tanto, de cabina. Pero esto no es ningún problema, ya que nuestro tren, a pesar de tener la locomotora en un extremo, es un “push-pull” y lo podemos conducir también desde el coche remolque extremo, puesto que dispone de cab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AL</w:t>
      </w:r>
      <w:r>
        <w:rPr/>
        <w:t xml:space="preserve">: Todo el material utilizado es el que viene con el pack de la ruta. También se puede descargar de </w:t>
      </w:r>
      <w:r>
        <w:rPr>
          <w:u w:val="single"/>
        </w:rPr>
        <w:t>The-Train.d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GRADECIMIENTOS</w:t>
      </w:r>
      <w:r>
        <w:rPr/>
        <w:t xml:space="preserve">: A Salvador Martinez, por sus consejos y conocimientos de los ferrocarriles alemanes y por probar la actividad, así como a mis habituales </w:t>
      </w:r>
      <w:r>
        <w:rPr>
          <w:b/>
        </w:rPr>
        <w:t>Doctores</w:t>
      </w:r>
      <w:r>
        <w:rPr/>
        <w:t xml:space="preserve"> Fuen446 y Juanj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0:06:00Z</dcterms:created>
  <dc:creator>USUARIO</dc:creator>
  <dc:description/>
  <cp:keywords/>
  <dc:language>en-US</dc:language>
  <cp:lastModifiedBy>USUARIO</cp:lastModifiedBy>
  <dcterms:modified xsi:type="dcterms:W3CDTF">2007-02-04T10:14:00Z</dcterms:modified>
  <cp:revision>3</cp:revision>
  <dc:subject/>
  <dc:title>DESCRIPCIÓN DE LA ACTIVIDAD “CARBONERO A RIBBLEHEAD”</dc:title>
</cp:coreProperties>
</file>