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SCRIPCIÓN DE LA ACTIVIDAD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</w:rPr>
        <w:t>PULLMAN DE PINARES – REGRESO A SUR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UTA: CG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UTOR: Francesc S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ERSIÓN: 1.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ESCRIPCIÓN: </w:t>
      </w:r>
      <w:r>
        <w:rPr/>
        <w:t>Segunda parte de mi actividad “Pullman de Pinares”. En este caso, se ha cerrado ya la estación de esquí y debes llevar a los cansados deportistas de regreso a sus casas. El mal tiempo y un pequeño problema técnico de tu japonesa complican el inicio del via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 recomiendo la utilización del freno eléctrico de tu locomotora, para evitar calentamientos de discos de frenos y que los viajeros huelan a “ferodo”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 recomendable, aunque no estrictamente necesario, disponer del parche 1.6 para las maniobras en Pina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mbién se recomienda hacer primero la actividad “Pullman de Pinares”, para irse ambientando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GRADECIMIENTOS: </w:t>
      </w:r>
      <w:r>
        <w:rPr/>
        <w:t xml:space="preserve">A los Doctores Probadores, </w:t>
      </w:r>
      <w:r>
        <w:rPr>
          <w:b/>
        </w:rPr>
        <w:t>Fuen446 y Juanjo</w:t>
      </w:r>
      <w:r>
        <w:rPr/>
        <w:t xml:space="preserve">, así como a los trensimeros </w:t>
      </w:r>
      <w:r>
        <w:rPr>
          <w:b/>
        </w:rPr>
        <w:t>landerman, Francisco Javier, albertomlg</w:t>
      </w:r>
      <w:r>
        <w:rPr/>
        <w:t xml:space="preserve">, </w:t>
      </w:r>
      <w:r>
        <w:rPr>
          <w:b/>
        </w:rPr>
        <w:t xml:space="preserve">Busferro </w:t>
      </w:r>
      <w:r>
        <w:rPr/>
        <w:t>y</w:t>
      </w:r>
      <w:r>
        <w:rPr>
          <w:b/>
        </w:rPr>
        <w:t xml:space="preserve"> Raúl Tremiño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DO EL MATERIAL SE ENCUENTRA EN TRENSI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20:00:00Z</dcterms:created>
  <dc:creator>USUARIO</dc:creator>
  <dc:description/>
  <cp:keywords/>
  <dc:language>en-US</dc:language>
  <cp:lastModifiedBy>USUARIO</cp:lastModifiedBy>
  <dcterms:modified xsi:type="dcterms:W3CDTF">2007-01-17T20:00:00Z</dcterms:modified>
  <cp:revision>2</cp:revision>
  <dc:subject/>
  <dc:title>DESCRIPCIÓN DE LA ACTIVIDAD “PULLMAN DE PINARES”</dc:title>
</cp:coreProperties>
</file>