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</w:rPr>
      </w:pPr>
      <w:r>
        <w:rPr>
          <w:rStyle w:val="Postbody1"/>
          <w:rFonts w:cs="Verdana" w:ascii="Verdana" w:hAnsi="Verdana"/>
          <w:b/>
        </w:rPr>
        <w:t>DESCRIPCIÓN DE LA ACTIVIDAD “OMNIBUS-FERROBUS 4231”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</w:rPr>
        <w:t>RUTA: LLEIDA-LA POBLA DE SEGUR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</w:rPr>
        <w:t>AUTOR: FRANCES SV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</w:rPr>
        <w:t>VERSIÓN: 1.0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</w:rPr>
      </w:pPr>
      <w:r>
        <w:rPr>
          <w:rStyle w:val="Postbody1"/>
          <w:rFonts w:cs="Verdana" w:ascii="Verdana" w:hAnsi="Verdana"/>
          <w:b/>
        </w:rPr>
        <w:t>DESCRIPCIÓN:</w:t>
      </w:r>
    </w:p>
    <w:p>
      <w:pPr>
        <w:pStyle w:val="Normal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 xml:space="preserve">El Ómnibus-Ferrobús 4231 </w:t>
      </w:r>
      <w:r>
        <w:rPr>
          <w:rStyle w:val="Postbody1"/>
          <w:rFonts w:cs="Verdana" w:ascii="Verdana" w:hAnsi="Verdana"/>
        </w:rPr>
        <w:t>realmente existió y circulaba entre La Pobla de Segur ¡y Barcelona! llevando también las numeraciones 4614 y 4872, imagino que debido a los cambios de sentido de la marcha que debía efectuar en su recorrido. Este tren, en el año 1974, salía de La Pobla a las 6 en punto de la mañana y llegaba a Barcelona Término a las 11.20. En aquellos años, de los cinco trenes diarios por sentido que circulaban en la línea, dos tenían como origen y/o destino Barcelona Término, mientras que uno por sentido solamente circulaba hasta/desde Balaguer. Años más tarde, en 1981, seguían circulando dos Ferrobuses directos entre La Pobla y Barcelona, aunque solamente uno en sentido contrario y se habían aumentado los servicios con un tren más por día y sentido. En 1981 "nuestro"  Ferrobús estaba numerado como 4621 / 3202.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En esta </w:t>
      </w:r>
      <w:r>
        <w:rPr>
          <w:rStyle w:val="Postbody1"/>
          <w:rFonts w:cs="Verdana" w:ascii="Verdana" w:hAnsi="Verdana"/>
          <w:b/>
          <w:bCs/>
        </w:rPr>
        <w:t>ficción</w:t>
      </w:r>
      <w:r>
        <w:rPr>
          <w:rStyle w:val="Postbody1"/>
          <w:rFonts w:cs="Verdana" w:ascii="Verdana" w:hAnsi="Verdana"/>
        </w:rPr>
        <w:t xml:space="preserve">, nuestro tren inicia su recorrido en Balaguer y da enlace en Lleida con tres trenes dirección Madrid, Barcelona y Tarragona respectivamente. A pesar de haber basado el "argumento" en el tren mencionado, he retrasado el reloj del tiempo y la actividad la sitúo en los años 60, con vaporosas, cincomiles y alguna que otra "americana". La duración aproximada es de unos 50 minutos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Otra actividad, pues, nostálgica para los </w:t>
      </w:r>
      <w:r>
        <w:rPr>
          <w:rStyle w:val="Postbody1"/>
          <w:rFonts w:cs="Verdana" w:ascii="Verdana" w:hAnsi="Verdana"/>
          <w:b/>
          <w:bCs/>
        </w:rPr>
        <w:t>Ferrobusolicos</w:t>
      </w:r>
      <w:r>
        <w:rPr>
          <w:rStyle w:val="Postbody1"/>
          <w:rFonts w:cs="Verdana" w:ascii="Verdana" w:hAnsi="Verdana"/>
        </w:rPr>
        <w:t xml:space="preserve"> de Trensim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Debido a que el Ferrobús ya viene de origen con una cabina trasera, </w:t>
      </w:r>
      <w:r>
        <w:rPr>
          <w:rStyle w:val="Postbody1"/>
          <w:rFonts w:cs="Verdana" w:ascii="Verdana" w:hAnsi="Verdana"/>
          <w:b/>
          <w:bCs/>
        </w:rPr>
        <w:t xml:space="preserve">NO es necesario </w:t>
      </w:r>
      <w:r>
        <w:rPr>
          <w:rStyle w:val="Postbody1"/>
          <w:rFonts w:cs="Verdana" w:ascii="Verdana" w:hAnsi="Verdana"/>
        </w:rPr>
        <w:t xml:space="preserve">el parche 1.5/1.6/1.7 y los que vayan saliendo, para realizar esta actividad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AGRADECIMIENTOS:</w:t>
      </w:r>
      <w:r>
        <w:rPr>
          <w:rFonts w:cs="Verdana" w:ascii="Verdana" w:hAnsi="Verdana"/>
          <w:sz w:val="18"/>
          <w:szCs w:val="18"/>
        </w:rPr>
        <w:t xml:space="preserve"> E</w:t>
      </w:r>
      <w:r>
        <w:rPr>
          <w:rStyle w:val="Postbody1"/>
          <w:rFonts w:cs="Verdana" w:ascii="Verdana" w:hAnsi="Verdana"/>
        </w:rPr>
        <w:t xml:space="preserve">specialmente a </w:t>
      </w:r>
      <w:r>
        <w:rPr>
          <w:rStyle w:val="Postbody1"/>
          <w:rFonts w:cs="Verdana" w:ascii="Verdana" w:hAnsi="Verdana"/>
          <w:b/>
          <w:bCs/>
        </w:rPr>
        <w:t>albertomlg</w:t>
      </w:r>
      <w:r>
        <w:rPr>
          <w:rStyle w:val="Postbody1"/>
          <w:rFonts w:cs="Verdana" w:ascii="Verdana" w:hAnsi="Verdana"/>
        </w:rPr>
        <w:t>, que, por fin, consiguió terminar una actividad mía, así como a R</w:t>
      </w:r>
      <w:r>
        <w:rPr>
          <w:rFonts w:cs="Verdana" w:ascii="Verdana" w:hAnsi="Verdana"/>
          <w:sz w:val="18"/>
          <w:szCs w:val="18"/>
        </w:rPr>
        <w:t>epo, Saki, Busferro y Fuen446 por probar la actividad y darme su opinió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Todo el material está en Trensim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14:00Z</dcterms:created>
  <dc:creator>USUARIO</dc:creator>
  <dc:description/>
  <cp:keywords/>
  <dc:language>en-US</dc:language>
  <cp:lastModifiedBy>USUARIO</cp:lastModifiedBy>
  <dcterms:modified xsi:type="dcterms:W3CDTF">2007-01-17T19:34:00Z</dcterms:modified>
  <cp:revision>2</cp:revision>
  <dc:subject/>
  <dc:title>Bueno, como ya dije en anteriores posts me estoy "vengando" de los casi dos meses de inactividad activitera por culpa de los libros y reglamentos y aquí os presento una nueva actividad, "remake" de una anterior que nunca había publicado</dc:title>
</cp:coreProperties>
</file>