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TERIAL NECESARIO PARA REALIZAR LA ACTIVIDAD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do el material se encuentra disponible en Trensim.</w:t>
      </w:r>
    </w:p>
    <w:p>
      <w:pPr>
        <w:pStyle w:val="Normal"/>
        <w:rPr>
          <w:sz w:val="32"/>
        </w:rPr>
      </w:pPr>
      <w:r>
        <w:rPr>
          <w:sz w:val="32"/>
        </w:rPr>
        <w:t>A sabe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Locomotora Dies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NFE 309</w:t>
      </w:r>
    </w:p>
    <w:p>
      <w:pPr>
        <w:pStyle w:val="Normal"/>
        <w:rPr/>
      </w:pPr>
      <w:r>
        <w:rPr/>
        <w:t>RENFE 321-015 (necesita versión 1)</w:t>
      </w:r>
    </w:p>
    <w:p>
      <w:pPr>
        <w:pStyle w:val="Normal"/>
        <w:rPr/>
      </w:pPr>
      <w:r>
        <w:rPr/>
        <w:t>RENFE 333-020.6 UN Mercancías</w:t>
      </w:r>
    </w:p>
    <w:p>
      <w:pPr>
        <w:pStyle w:val="Normal"/>
        <w:rPr/>
      </w:pPr>
      <w:r>
        <w:rPr/>
        <w:t>RENFE 333-202.0 GL</w:t>
      </w:r>
    </w:p>
    <w:p>
      <w:pPr>
        <w:pStyle w:val="Normal"/>
        <w:rPr/>
      </w:pPr>
      <w:r>
        <w:rPr/>
        <w:t>RENFE 333-204.6 UN Tracción</w:t>
      </w:r>
    </w:p>
    <w:p>
      <w:pPr>
        <w:pStyle w:val="Normal"/>
        <w:rPr/>
      </w:pPr>
      <w:r>
        <w:rPr/>
        <w:t>RENFE 354-007-7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resina KLV-53 RENF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Locomotoras Eléctricas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8910 UN de Tracció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251-008-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252-048-4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252-06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ck de locomotoras 252 Actualización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u w:val="single"/>
        </w:rPr>
        <w:t>Automotores Eléctricos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444 Cataluña Express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444 Cataluña Express (Actualización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OPERADORA 444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44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470 “Regionales”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Automotores Diesel: 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UTOMOTOR 592 (REGIONALES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594 “TRD”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ajeros: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ALGO 200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ALGO Pendular Grandes Líneas v2.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WL26x-7103 L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B11T-9200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NFE B11T-9200 Ver. 1.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ercancías: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rta bobinas (Shimms) MMB de RENF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AGON CERRADO RENFE J2- TEF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agones tolvas (Fals) de RENF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agones tolva uacs Renfe (Pack 2)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UY RECOMENDADOS</w:t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abina 440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nidos 440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e requiera tener instalado el parche no oficial 1.6 de msts de la pagina </w:t>
      </w:r>
      <w:hyperlink r:id="rId2">
        <w:r>
          <w:rPr>
            <w:rStyle w:val="InternetLink"/>
            <w:rFonts w:cs="Tahoma" w:ascii="Tahoma" w:hAnsi="Tahoma"/>
          </w:rPr>
          <w:t>http://mstsbin.uktrainsim.com</w:t>
        </w:r>
      </w:hyperlink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tsbin.uktrainsi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35:00Z</dcterms:created>
  <dc:creator>hamton</dc:creator>
  <dc:description/>
  <dc:language>en-US</dc:language>
  <cp:lastModifiedBy>hamton</cp:lastModifiedBy>
  <dcterms:modified xsi:type="dcterms:W3CDTF">2007-09-10T20:04:00Z</dcterms:modified>
  <cp:revision>12</cp:revision>
  <dc:subject/>
  <dc:title>MATERIAL NECESARIO PARA REALIZAR LA ACTIVIDAD:</dc:title>
</cp:coreProperties>
</file>