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  <w:t>Actividad: El tren de la gasolina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82"/>
        <w:gridCol w:w="595"/>
        <w:gridCol w:w="1259"/>
        <w:gridCol w:w="23"/>
        <w:gridCol w:w="1264"/>
        <w:gridCol w:w="23"/>
        <w:gridCol w:w="1337"/>
        <w:gridCol w:w="24"/>
        <w:gridCol w:w="3"/>
        <w:gridCol w:w="5"/>
      </w:tblGrid>
      <w:tr>
        <w:trPr>
          <w:trHeight w:val="570" w:hRule="atLeast"/>
        </w:trPr>
        <w:tc>
          <w:tcPr>
            <w:tcW w:w="882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LÍNEA DE CALATAYUD A CIDAD-DOSANTE - 3</w:t>
            </w:r>
          </w:p>
        </w:tc>
      </w:tr>
      <w:tr>
        <w:trPr>
          <w:trHeight w:val="570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VM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ESTACIÓN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Lleg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s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Sal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Observaciones</w:t>
            </w:r>
          </w:p>
        </w:tc>
      </w:tr>
      <w:tr>
        <w:trPr>
          <w:trHeight w:val="570" w:hRule="atLeast"/>
        </w:trPr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  <w:t>8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  <w:t>197.2 Barbadillo del Mercado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16"/>
                <w:lang w:val="es-ES_tradnl" w:eastAsia="zxx" w:bidi="zxx"/>
              </w:rPr>
              <w:t>X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24"/>
                <w:szCs w:val="16"/>
                <w:lang w:val="es-ES_tradnl" w:eastAsia="zxx" w:bidi="zxx"/>
              </w:rPr>
              <w:t>11 h. 4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16"/>
                <w:lang w:val="es-ES_tradnl" w:eastAsia="zxx" w:bidi="zxx"/>
              </w:rPr>
              <w:t>A la espera del permiso de salid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24"/>
                <w:szCs w:val="16"/>
                <w:lang w:val="es-ES_tradnl" w:eastAsia="zxx" w:bidi="zxx"/>
              </w:rPr>
              <w:t>Final de trayecto</w:t>
            </w:r>
          </w:p>
        </w:tc>
      </w:tr>
      <w:tr>
        <w:trPr>
          <w:trHeight w:val="57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  <w:t>195.2 La Revilla Apdo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  <w:t>11 h. 41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r>
          </w:p>
        </w:tc>
      </w:tr>
      <w:tr>
        <w:trPr>
          <w:trHeight w:val="1126" w:hRule="exact"/>
        </w:trPr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16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191.4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Salas de los Infantes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  <w:t>11 h. 2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  <w:t>11 h. 3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Cruce tren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mercancías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Maniobras en estación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95.2 La Revilla Apdo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22 m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97.2 Barbadillo del Mercado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17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19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Cruce tren mercancías</w:t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0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01.2 Cascajares-Hortigüela Apto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13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7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10.5 Campolara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0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0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24.3 Revilla del Campo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3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51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Rebase TAF</w:t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29.7 Cantera de Los Ausines Cgdo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30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0.8 Los Ausines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25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28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Cruce tren  mercancías</w:t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7.7 Cojobar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19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40.0 Modúbar de la Emparedada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17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7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46.2 Cardeñadijo Apdo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11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5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1.1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 xml:space="preserve"> BURGOS-SAN ZOLES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 h. 04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50" w:hRule="exact"/>
        </w:trPr>
        <w:tc>
          <w:tcPr>
            <w:tcW w:w="8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50</w:t>
            </w:r>
          </w:p>
        </w:tc>
        <w:tc>
          <w:tcPr>
            <w:tcW w:w="34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367.7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BURGOS-HUELGAS</w:t>
            </w:r>
          </w:p>
        </w:tc>
        <w:tc>
          <w:tcPr>
            <w:tcW w:w="5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10 h. 00 m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Inicio de trayecto</w:t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9:44:31Z</dcterms:created>
  <dc:creator>Miguel Ángel Terrero</dc:creator>
  <dc:description/>
  <dc:language>en-US</dc:language>
  <cp:lastModifiedBy/>
  <cp:lastPrinted>2008-08-18T17:16:00Z</cp:lastPrinted>
  <dcterms:modified xsi:type="dcterms:W3CDTF">1601-01-01T22:00:00Z</dcterms:modified>
  <cp:revision>1</cp:revision>
  <dc:subject/>
  <dc:title/>
</cp:coreProperties>
</file>