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"/>
        <w:gridCol w:w="3412"/>
        <w:gridCol w:w="526"/>
        <w:gridCol w:w="1310"/>
        <w:gridCol w:w="1310"/>
        <w:gridCol w:w="2424"/>
      </w:tblGrid>
      <w:tr>
        <w:trPr/>
        <w:tc>
          <w:tcPr>
            <w:tcW w:w="96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24"/>
                <w:lang w:val="es-ES_tradnl" w:eastAsia="es-ES_tradnl" w:bidi="es-ES_tradnl"/>
              </w:rPr>
              <w:t xml:space="preserve">Gráfico para la actividad: “El Gallo de Morón” </w:t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24"/>
                <w:lang w:val="es-ES_tradnl" w:eastAsia="es-ES_tradnl" w:bidi="es-ES_tradnl"/>
              </w:rPr>
              <w:t>de la ruta: UTRERA A MORÓN</w:t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VM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ESTACIÓN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  <w:t>Par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  <w:t>Llega</w:t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  <w:t>Pasa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  <w:t>Sale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color w:val="auto"/>
                <w:sz w:val="18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18"/>
                <w:szCs w:val="24"/>
                <w:lang w:val="es-ES_tradnl" w:eastAsia="es-ES_tradnl" w:bidi="es-ES_tradnl"/>
              </w:rPr>
              <w:t>Observaciones</w:t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7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35,10 Araha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8 h. 02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Inicio de trayecto.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Cruza TAF.</w:t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10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17, 80 La Trinidad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15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19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Llega y sale Ferrobús a Utrera.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Cruza “carrilero”.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Inicio de maniobras.</w:t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2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17, 80 La Trinidad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23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29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Maniobras de cambio de sentido.</w:t>
            </w:r>
          </w:p>
        </w:tc>
      </w:tr>
      <w:tr>
        <w:trPr>
          <w:trHeight w:val="387" w:hRule="exact"/>
        </w:trPr>
        <w:tc>
          <w:tcPr>
            <w:tcW w:w="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5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21, 80 El Coroni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35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</w:tr>
      <w:tr>
        <w:trPr>
          <w:trHeight w:val="663" w:hRule="exact"/>
        </w:trPr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22,60 Bifurcación Base aérea militar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36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Salida de tren militar.</w:t>
            </w:r>
          </w:p>
        </w:tc>
      </w:tr>
      <w:tr>
        <w:trPr>
          <w:trHeight w:val="663" w:hRule="exact"/>
        </w:trPr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36,60 Morón de Frontera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8 h. 53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00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Maniobras para dejar y recoger carga.</w:t>
            </w:r>
          </w:p>
        </w:tc>
      </w:tr>
      <w:tr>
        <w:trPr>
          <w:trHeight w:val="663" w:hRule="exact"/>
        </w:trPr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22,60 Bifurcación Base aérea militar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17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</w:tr>
      <w:tr>
        <w:trPr>
          <w:trHeight w:val="387" w:hRule="exact"/>
        </w:trPr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21, 80 El Coronil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18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17, 80 La Trinidad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24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27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Cruza “gasolinero”.</w:t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7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13,40 El Sorbito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31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10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00,00 Utrera (Vias de servicio)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42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43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Sale Ferrobús a Morón.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Entra Ómnibus a Cádiz.</w:t>
            </w:r>
          </w:p>
          <w:p>
            <w:pPr>
              <w:pStyle w:val="Contenidodelatabla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Inicio de maniobras de cambio de sentido.</w:t>
            </w:r>
          </w:p>
        </w:tc>
      </w:tr>
      <w:tr>
        <w:trPr>
          <w:trHeight w:val="387" w:hRule="exact"/>
        </w:trPr>
        <w:tc>
          <w:tcPr>
            <w:tcW w:w="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30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00,20 Utrera (Silos de grano)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51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9 h. 52 m.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Dejar carga.</w:t>
            </w:r>
          </w:p>
        </w:tc>
      </w:tr>
      <w:tr>
        <w:trPr/>
        <w:tc>
          <w:tcPr>
            <w:tcW w:w="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Km. 00,20 Utrera (Depósito)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es-ES_tradnl" w:bidi="es-ES_tradnl"/>
              </w:rPr>
              <w:t>X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9 h. 56 m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es-ES_tradnl" w:bidi="es-ES_tradnl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es-ES_tradnl" w:bidi="es-ES_tradnl"/>
              </w:rPr>
              <w:t>Final de trayec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pPr>
      <w:r>
        <w:rPr>
          <w:rFonts w:eastAsia="Lucida Sans Unicode" w:cs="Tahoma"/>
          <w:color w:val="auto"/>
          <w:sz w:val="24"/>
          <w:szCs w:val="24"/>
          <w:lang w:val="es-ES_tradnl" w:eastAsia="es-ES_tradnl" w:bidi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ES_tradnl" w:eastAsia="es-ES_tradnl" w:bidi="es-ES_tradn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16:01Z</dcterms:created>
  <dc:creator>Miguel Ángel Terrero</dc:creator>
  <dc:description/>
  <dc:language>en-US</dc:language>
  <cp:lastModifiedBy>Miguel Ángel Terrero</cp:lastModifiedBy>
  <cp:lastPrinted>2008-12-14T18:54:00Z</cp:lastPrinted>
  <dcterms:modified xsi:type="dcterms:W3CDTF">2008-08-22T19:57:43Z</dcterms:modified>
  <cp:revision>2</cp:revision>
  <dc:subject/>
  <dc:title/>
</cp:coreProperties>
</file>