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PCIÓN DE LA ACTIVIDAD “DMU A CHESTER Y LIVERPOOL 2000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RUTA</w:t>
      </w:r>
      <w:r>
        <w:rPr/>
        <w:t>: THAMES-MERSEY v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TOR</w:t>
      </w:r>
      <w:r>
        <w:rPr/>
        <w:t>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SIÓN</w:t>
      </w:r>
      <w:r>
        <w:rPr/>
        <w:t>: 1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PCIÓN</w:t>
      </w:r>
      <w:r>
        <w:rPr/>
        <w:t>: Estamos en la gran bifurcación de Crewe, en el noroeste de Inglaterra, a bordo de nuestro automotor, para iniciar un gráfico a Chester y a Liverpool. El primer viaje es el tren número 1D61 directo a Chester. Luego, después de unas maniobras, saldremos con el tren número 2F27 parando en todas las estaciones hasta Liverpo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AL</w:t>
      </w:r>
      <w:r>
        <w:rPr/>
        <w:t xml:space="preserve">: Se adjunta listado. Todo el material se puede descargar de </w:t>
      </w:r>
      <w:r>
        <w:rPr>
          <w:u w:val="single"/>
        </w:rPr>
        <w:t>UK-Trainsim.com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GRADECIMIENTOS</w:t>
      </w:r>
      <w:r>
        <w:rPr/>
        <w:t xml:space="preserve">: A </w:t>
      </w:r>
      <w:r>
        <w:rPr>
          <w:b/>
        </w:rPr>
        <w:t>Busferro</w:t>
      </w:r>
      <w:r>
        <w:rPr/>
        <w:t>, que tenía todo el material necesario y se ofreció a probar la activida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8:03:00Z</dcterms:created>
  <dc:creator>USUARIO</dc:creator>
  <dc:description/>
  <cp:keywords/>
  <dc:language>en-US</dc:language>
  <cp:lastModifiedBy>USUARIO</cp:lastModifiedBy>
  <dcterms:modified xsi:type="dcterms:W3CDTF">2007-02-27T18:03:00Z</dcterms:modified>
  <cp:revision>2</cp:revision>
  <dc:subject/>
  <dc:title>DESCRIPCIÓN DE LA ACTIVIDAD “CARBONERO A RIBBLEHEAD”</dc:title>
</cp:coreProperties>
</file>