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DMU A CHESTER Y LIVERPOOL 1980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THAMES-MERSEY v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Estamos en la gran bifurcación de Crewe, en el noroeste de Inglaterra, a bordo de nuestro automotor, para iniciar un gráfico a Chester y a Liverpool. El primer viaje es el tren número 1D61 directo a Chester. Luego, después de unas maniobras, saldremos con el tren número 2F27 parando en todas las estaciones hasta Liverpo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 xml:space="preserve">: Se adjunta listado. Todo el material se puede descargar de </w:t>
      </w:r>
      <w:r>
        <w:rPr>
          <w:u w:val="single"/>
        </w:rPr>
        <w:t>Train-Sim.com</w:t>
      </w:r>
      <w:r>
        <w:rPr/>
        <w:t xml:space="preserve"> y de </w:t>
      </w:r>
      <w:r>
        <w:rPr>
          <w:u w:val="single"/>
        </w:rPr>
        <w:t>The-Train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la ya más que habitual conexión Buenos Aires-Fuengirola entre los Doctores Probadores </w:t>
      </w:r>
      <w:r>
        <w:rPr>
          <w:b/>
        </w:rPr>
        <w:t>Juanjo y Fuen446</w:t>
      </w: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01:00Z</dcterms:created>
  <dc:creator>USUARIO</dc:creator>
  <dc:description/>
  <cp:keywords/>
  <dc:language>en-US</dc:language>
  <cp:lastModifiedBy>USUARIO</cp:lastModifiedBy>
  <dcterms:modified xsi:type="dcterms:W3CDTF">2007-02-27T18:01:00Z</dcterms:modified>
  <cp:revision>2</cp:revision>
  <dc:subject/>
  <dc:title>DESCRIPCIÓN DE LA ACTIVIDAD “CARBONERO A RIBBLEHEAD”</dc:title>
</cp:coreProperties>
</file>