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Lanzadera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Lecher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VD</w:t>
        <w:tab/>
        <w:t xml:space="preserve">       Horario inicio: 18:10</w:t>
        <w:tab/>
        <w:tab/>
        <w:t xml:space="preserve">Dificultad: BAJA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308 + 12 lgnns (226 metros, 660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de la planta de lácteos situada en Avize, parte diariamente un tren lanzadera con destino Chälons donde será tratado en sus vías de clasific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der especialmente las indicaciones luminosas que regulan el tráfico existente. Los trenes Lanzaderas no tiene numeraciones pues son ocasionales y con corto recorrido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25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viz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.</w:t>
            </w:r>
          </w:p>
          <w:p>
            <w:pPr>
              <w:pStyle w:val="Normal"/>
              <w:rPr/>
            </w:pPr>
            <w:r>
              <w:rPr/>
              <w:t>Aguja 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  <w:p>
            <w:pPr>
              <w:pStyle w:val="Normal"/>
              <w:jc w:val="center"/>
              <w:rPr/>
            </w:pPr>
            <w:r>
              <w:rPr/>
              <w:t>147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ir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lizar el rebase según las instrucciones dadas.</w:t>
            </w:r>
          </w:p>
          <w:p>
            <w:pPr>
              <w:pStyle w:val="Normal"/>
              <w:rPr/>
            </w:pPr>
            <w:r>
              <w:rPr/>
              <w:t>Aguja 6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8: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this-Tour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älons-en-Champagn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.</w:t>
            </w:r>
          </w:p>
          <w:p>
            <w:pPr>
              <w:pStyle w:val="Normal"/>
              <w:rPr/>
            </w:pPr>
            <w:r>
              <w:rPr/>
              <w:t>Aguja 60 y siguiente, 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8:34:00Z</dcterms:created>
  <dc:creator>t143140</dc:creator>
  <dc:description/>
  <cp:keywords/>
  <dc:language>en-US</dc:language>
  <cp:lastModifiedBy>Alex Pascual</cp:lastModifiedBy>
  <dcterms:modified xsi:type="dcterms:W3CDTF">2008-07-05T18:08:00Z</dcterms:modified>
  <cp:revision>6</cp:revision>
  <dc:subject/>
  <dc:title>TREN Nº 03301</dc:title>
</cp:coreProperties>
</file>