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13312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El Mensajer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diciones atmosféricas  VD</w:t>
        <w:tab/>
        <w:t xml:space="preserve">       Horario inicio: 10:29</w:t>
        <w:tab/>
        <w:tab/>
        <w:t>Dificultad: BA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1 hor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410 + 18 habiss (404 metros, 650 toneladas, 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Mensajero es un servicio diario entre Lumes y Revin, parando en Nouzonville para dejar vagones. No hay especificaciones significativas excepto las producidas por el tráfico existente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96"/>
        <w:gridCol w:w="2208"/>
        <w:gridCol w:w="525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me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se del Diurno, salida 10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hon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leville-Mezier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4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iglemont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4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uzonvill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engancha 7 vagones. Salida 10: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oigny-sur-Meus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: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gny-sur-Meus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therm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9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vill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9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ifour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0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chamo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n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legada, con 11 vag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: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11:00Z</dcterms:created>
  <dc:creator>t143140</dc:creator>
  <dc:description/>
  <cp:keywords/>
  <dc:language>en-US</dc:language>
  <cp:lastModifiedBy>usuario</cp:lastModifiedBy>
  <cp:lastPrinted>2008-06-26T11:32:00Z</cp:lastPrinted>
  <dcterms:modified xsi:type="dcterms:W3CDTF">2008-07-01T23:00:00Z</dcterms:modified>
  <cp:revision>10</cp:revision>
  <dc:subject/>
  <dc:title>TREN Nº 03301</dc:title>
</cp:coreProperties>
</file>