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</w:t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32"/>
                <w:b/>
                <w:szCs w:val="32"/>
              </w:rPr>
              <w:instrText xml:space="preserve"> FORMTEXT </w:instrText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separate"/>
            </w:r>
            <w:r>
              <w:rPr>
                <w:b/>
                <w:sz w:val="32"/>
                <w:szCs w:val="32"/>
              </w:rPr>
            </w:r>
            <w:r>
              <w:rPr>
                <w:b/>
                <w:sz w:val="32"/>
                <w:szCs w:val="32"/>
              </w:rPr>
            </w:r>
            <w:r>
              <w:rPr>
                <w:sz w:val="32"/>
                <w:b/>
                <w:szCs w:val="32"/>
              </w:rPr>
              <w:fldChar w:fldCharType="end"/>
            </w:r>
            <w:r>
              <w:rPr>
                <w:b/>
                <w:sz w:val="32"/>
                <w:szCs w:val="32"/>
              </w:rPr>
              <w:t xml:space="preserve"> 02882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Bobinero de Carignan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ondiciones atmosféricas  OL</w:t>
        <w:tab/>
        <w:t xml:space="preserve">       Horario inicio: 16:15</w:t>
        <w:tab/>
        <w:tab/>
        <w:t>Dificultad: BAJ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uración actividad: 40’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osición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.019 + 13 vagones shimms ( 176 metros, 813 toneladas, tipo 100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ervacion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de Blagny, en Carignan, parte diariamente un tren cargado con bobinas de chapa con destino Lumes donde serán distribuidas para su transformación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tren está formado y en orden de marcha y tan solo nos queda que esperar la orden de marcha para poder salir hacia destino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n complicaciones excepto las causadas por el tráfico existente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996"/>
        <w:gridCol w:w="2244"/>
        <w:gridCol w:w="522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agn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da. Velocidad máxima: 30 km/h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1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ign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ru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2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uz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zeill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28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-Magiu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 16:32</w:t>
            </w:r>
          </w:p>
          <w:p>
            <w:pPr>
              <w:pStyle w:val="Normal"/>
              <w:rPr/>
            </w:pPr>
            <w:r>
              <w:rPr/>
              <w:t>Rebase Diurno 00114.</w:t>
            </w:r>
          </w:p>
          <w:p>
            <w:pPr>
              <w:pStyle w:val="Normal"/>
              <w:rPr/>
            </w:pPr>
            <w:r>
              <w:rPr/>
              <w:t>Agujas 3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i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cher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4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igne-Meu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4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uvion-sur-Meus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4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guja pk 10.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cceso Clasificación Lume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.</w:t>
            </w:r>
          </w:p>
          <w:p>
            <w:pPr>
              <w:pStyle w:val="Normal"/>
              <w:rPr/>
            </w:pPr>
            <w:r>
              <w:rPr/>
              <w:t>Aguja 30.</w:t>
            </w:r>
          </w:p>
          <w:p>
            <w:pPr>
              <w:pStyle w:val="Normal"/>
              <w:rPr/>
            </w:pPr>
            <w:r>
              <w:rPr/>
              <w:t>Velocidad máxima: 30 km/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:4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áfico tren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3:17:00Z</dcterms:created>
  <dc:creator>t143140</dc:creator>
  <dc:description/>
  <cp:keywords/>
  <dc:language>en-US</dc:language>
  <cp:lastModifiedBy>usuario</cp:lastModifiedBy>
  <dcterms:modified xsi:type="dcterms:W3CDTF">2008-06-14T00:36:00Z</dcterms:modified>
  <cp:revision>6</cp:revision>
  <dc:subject/>
  <dc:title>TREN Nº 03301</dc:title>
</cp:coreProperties>
</file>