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2643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Gasolina para los militare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Condiciones atmosféricas IN </w:t>
        <w:tab/>
        <w:t xml:space="preserve">       Horario inicio: 16:34</w:t>
        <w:tab/>
        <w:tab/>
        <w:t>Dificultad: B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3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405 + 8 uahs Petronor (163 metros, 900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invierno viene crudo y en la Base de Mourmelon necesitan combustible. Desde la refinería de Sillery, se fleta el 26432 con destino el Campamento Militar de Mourmelon y los Depósitos Militares de St Hilair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25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ller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pera Talgo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3: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una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-de-Vesl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pt-Saulx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rmelon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 16:51. Desengancha 4 cistern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 16:5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u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pósito Militar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0:15:00Z</dcterms:created>
  <dc:creator>t143140</dc:creator>
  <dc:description/>
  <cp:keywords/>
  <dc:language>en-US</dc:language>
  <cp:lastModifiedBy>usuario</cp:lastModifiedBy>
  <dcterms:modified xsi:type="dcterms:W3CDTF">2008-07-04T21:30:00Z</dcterms:modified>
  <cp:revision>7</cp:revision>
  <dc:subject/>
  <dc:title>TREN Nº 03301</dc:title>
</cp:coreProperties>
</file>