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0223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Productos hortofrutícolas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  VD</w:t>
        <w:tab/>
        <w:t xml:space="preserve">       Horario inicio: 08:25</w:t>
        <w:tab/>
        <w:tab/>
        <w:t>Dificultad: BA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1 hora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.309 + 16 frigoríficos (243 metros, 490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val es una central hortofrutícola que aglutina casi toda la producción de la zona. Es por tanto un gran núcleo de actividad con gran cantidad de materias a transportar. Siendo así, sale el tren 02232 tres veces por semana con destino la Zona Industrial de Reims donde ya se distribuye la mercancía en cam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ento a la entrada de Bazancourt que será la zona más conflictiva del recorrido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08"/>
        <w:gridCol w:w="5256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thenivill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alid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Velocidad maxima: 30 km/h hasta librar agujas de sali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s-ES"/>
              </w:rPr>
            </w:pPr>
            <w:r>
              <w:rPr>
                <w:b/>
                <w:color w:val="FF0000"/>
                <w:lang w:val="es-ES"/>
              </w:rPr>
              <w:t>8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nt-Faverger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8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aint-Masme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uce. Entrada 8: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Sal 8:3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armeriville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lang w:val="en-GB"/>
              </w:rPr>
            </w:pPr>
            <w:r>
              <w:rPr>
                <w:b/>
                <w:color w:val="FF0000"/>
                <w:lang w:val="en-GB"/>
              </w:rPr>
              <w:t>8:40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.000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1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Bazancourt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Acce</w:t>
            </w:r>
            <w:r>
              <w:rPr/>
              <w:t>so Línea Principal. Rebase Arco 00692</w:t>
            </w:r>
          </w:p>
          <w:p>
            <w:pPr>
              <w:pStyle w:val="Normal"/>
              <w:rPr/>
            </w:pPr>
            <w:r>
              <w:rPr/>
              <w:t>Velocidad máxima: 30 km/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al 8:5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vanes-Caurel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: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try-les-Reim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:0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.400</w:t>
            </w:r>
          </w:p>
          <w:p>
            <w:pPr>
              <w:pStyle w:val="Normal"/>
              <w:jc w:val="center"/>
              <w:rPr/>
            </w:pPr>
            <w:r>
              <w:rPr/>
              <w:t>???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uj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io Línea. Aguja 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:0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ims-Betheny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:1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I Reims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as apartader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9:1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09:25:00Z</dcterms:created>
  <dc:creator>t143140</dc:creator>
  <dc:description/>
  <cp:keywords/>
  <dc:language>en-US</dc:language>
  <cp:lastModifiedBy>usuario</cp:lastModifiedBy>
  <cp:lastPrinted>2008-06-09T20:19:00Z</cp:lastPrinted>
  <dcterms:modified xsi:type="dcterms:W3CDTF">2008-06-15T17:05:00Z</dcterms:modified>
  <cp:revision>9</cp:revision>
  <dc:subject/>
  <dc:title>TREN Nº 03301</dc:title>
</cp:coreProperties>
</file>