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00558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Rápido de la Champagne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: vd </w:t>
        <w:tab/>
        <w:t xml:space="preserve">       Horario inicio: 07:59</w:t>
        <w:tab/>
        <w:tab/>
        <w:t xml:space="preserve">Dificultad: MED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 h 4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</w:t>
        <w:tab/>
        <w:t>140 km, aprox.</w:t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603 GL + 5 9000’s (150 metros, 313 toneladas, tipo 16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tren 00558 es un servicio rápido de viajeros que parte de Carignan. En Charleville recoge la rama procedente de Givet para circular unidas hasta Epernay, fin del trayect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tren efectúa paradas en las principales estaciones. Debido al tráfico existente en la línea, puede que acuses retrasos no muy importan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 llegar en hora a las estaciones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44"/>
        <w:gridCol w:w="48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ign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 Trayec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z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eil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-Magi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8: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che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igne-Me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17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vion-sur-Me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19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m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 Circulación a contravía, 30 km/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  <w:p>
            <w:pPr>
              <w:pStyle w:val="Normal"/>
              <w:jc w:val="center"/>
              <w:rPr/>
            </w:pPr>
            <w:r>
              <w:rPr/>
              <w:t>142.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leville-Mezi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.</w:t>
            </w:r>
          </w:p>
          <w:p>
            <w:pPr>
              <w:pStyle w:val="Normal"/>
              <w:rPr/>
            </w:pPr>
            <w:r>
              <w:rPr/>
              <w:t>Maniobras cambio tracción cabeza a col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8:2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uja pk 139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Franchevil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zilcou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x-Terr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no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ulces-Moncl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gne-Lucqu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8:54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8:55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h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n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Chatel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ancou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annes-Caur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ry-les-Rei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uja 58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.</w:t>
            </w:r>
          </w:p>
          <w:p>
            <w:pPr>
              <w:pStyle w:val="Normal"/>
              <w:rPr/>
            </w:pPr>
            <w:r>
              <w:rPr/>
              <w:t>En tramo vía única, atender señaliz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9: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9: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on-Blanch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is-Pui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br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lly-la-Montag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n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: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ern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máxima 30 km/h</w:t>
            </w:r>
          </w:p>
          <w:p>
            <w:pPr>
              <w:pStyle w:val="Normal"/>
              <w:rPr/>
            </w:pPr>
            <w:r>
              <w:rPr/>
              <w:t>Fin trayec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09:3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09: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41:00Z</dcterms:created>
  <dc:creator>t143140</dc:creator>
  <dc:description/>
  <cp:keywords/>
  <dc:language>en-US</dc:language>
  <cp:lastModifiedBy>Alex Pascual</cp:lastModifiedBy>
  <cp:lastPrinted>2008-07-25T16:00:00Z</cp:lastPrinted>
  <dcterms:modified xsi:type="dcterms:W3CDTF">2008-07-29T21:52:00Z</dcterms:modified>
  <cp:revision>7</cp:revision>
  <dc:subject/>
  <dc:title>TREN Nº 03301</dc:title>
</cp:coreProperties>
</file>