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REN Nº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TEXT </w:instrText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b/>
                <w:sz w:val="32"/>
                <w:szCs w:val="32"/>
              </w:rPr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 xml:space="preserve"> 06221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El Naranjero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diciones atmosféricas  OL</w:t>
        <w:tab/>
        <w:t xml:space="preserve">       Horario inicio: 17:20</w:t>
        <w:tab/>
        <w:tab/>
        <w:t>Dificultad: MED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ación actividad: 1:3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sició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.040 + 17 jotas TEF(261 metros, 546 toneladas, tipo 1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cion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 especificaciones generales excepto las puntuales como rebases y esperas en vía única producidas por el tráfico existente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96"/>
        <w:gridCol w:w="2208"/>
        <w:gridCol w:w="525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í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ciones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rio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9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. Reims-Luzern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da.</w:t>
            </w:r>
          </w:p>
          <w:p>
            <w:pPr>
              <w:pStyle w:val="Normal"/>
              <w:rPr/>
            </w:pPr>
            <w:r>
              <w:rPr/>
              <w:t>30 km/h hasta siguiente señal ver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 17: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try-les-Reims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uja pk 58.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800</w:t>
            </w:r>
          </w:p>
          <w:p>
            <w:pPr>
              <w:pStyle w:val="Normal"/>
              <w:jc w:val="center"/>
              <w:rPr/>
            </w:pPr>
            <w:r>
              <w:rPr/>
              <w:t>171.8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ims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  <w:p>
            <w:pPr>
              <w:pStyle w:val="Normal"/>
              <w:rPr/>
            </w:pPr>
            <w:r>
              <w:rPr/>
              <w:t>40 km/h dentro de la estació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5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son Blanch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6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ois-Puits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7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bré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7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lly-la-Montagn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da 17:42</w:t>
            </w:r>
          </w:p>
          <w:p>
            <w:pPr>
              <w:pStyle w:val="Normal"/>
              <w:rPr/>
            </w:pPr>
            <w:r>
              <w:rPr/>
              <w:t xml:space="preserve">Espera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 17: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2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rmain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4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enay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6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3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ernay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  <w:p>
            <w:pPr>
              <w:pStyle w:val="Normal"/>
              <w:rPr/>
            </w:pPr>
            <w:r>
              <w:rPr/>
              <w:t>Aguja 7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2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mery-Boursault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5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t-a-Binson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4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rmans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: 18:10</w:t>
            </w:r>
          </w:p>
          <w:p>
            <w:pPr>
              <w:pStyle w:val="Normal"/>
              <w:rPr/>
            </w:pPr>
            <w:r>
              <w:rPr/>
              <w:t>Rebase Arco 00692, en Soil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 18: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y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âteau-Thierry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zy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7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gent-L’Artault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9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teuil-Saacy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Ferté-sous-Jouarr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perativa De La Brie. 18:47.</w:t>
            </w:r>
          </w:p>
          <w:p>
            <w:pPr>
              <w:pStyle w:val="Normal"/>
              <w:rPr/>
            </w:pPr>
            <w:r>
              <w:rPr/>
              <w:t>Régimen de maniobr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áfico tren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54:00Z</dcterms:created>
  <dc:creator>t143140</dc:creator>
  <dc:description/>
  <cp:keywords/>
  <dc:language>en-US</dc:language>
  <cp:lastModifiedBy>Alex Pascual</cp:lastModifiedBy>
  <dcterms:modified xsi:type="dcterms:W3CDTF">2008-07-13T17:53:00Z</dcterms:modified>
  <cp:revision>7</cp:revision>
  <dc:subject/>
  <dc:title>TREN Nº 03301</dc:title>
</cp:coreProperties>
</file>