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02234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Regional Circular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diciones atmosféricas VD </w:t>
        <w:tab/>
        <w:t xml:space="preserve">       Horario inicio: 10:00</w:t>
        <w:tab/>
        <w:tab/>
        <w:t>Dificultad: ME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1h 20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orrido total actividad:</w:t>
        <w:tab/>
        <w:t>aprox 120 Km.</w:t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.2 Superman Nuevos Logos(70 metros, 122 toneladas, tipo 14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Regional Circular une las ciudades de Chälons-en-Champagne, Reims y Epernay. El servicio es proporcionado por una composición del Supermán pues entre Chälons-en-Champagne y Reims hay tramos sin catena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un rápido servicio con tipo 140 y con pocas parad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96"/>
        <w:gridCol w:w="2208"/>
        <w:gridCol w:w="4896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8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älons-en-Champagn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10: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10: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Veuv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 Hilaire-au-Templ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10: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10: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u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rmelo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10: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10: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-Saulx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-de-Vesl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na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10:25: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10: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lle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 Reim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8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ims-Bethen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300</w:t>
            </w:r>
          </w:p>
          <w:p>
            <w:pPr>
              <w:pStyle w:val="Normal"/>
              <w:jc w:val="center"/>
              <w:rPr/>
            </w:pPr>
            <w:r>
              <w:rPr/>
              <w:t>171.8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im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10:3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10: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son-Blanch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ois-Puit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bré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lly-la-Montagn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10: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10: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main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4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na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10:5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10: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: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erna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.</w:t>
            </w:r>
          </w:p>
          <w:p>
            <w:pPr>
              <w:pStyle w:val="Normal"/>
              <w:rPr/>
            </w:pPr>
            <w:r>
              <w:rPr/>
              <w:t>Invertir marcha y cambio cabina.</w:t>
            </w:r>
          </w:p>
          <w:p>
            <w:pPr>
              <w:pStyle w:val="Normal"/>
              <w:rPr/>
            </w:pPr>
            <w:r>
              <w:rPr/>
              <w:t>Seguir las instruccion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11: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11: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: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is-Tour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11: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11:09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älons-en-Champagn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t 11:1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11: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7:59:00Z</dcterms:created>
  <dc:creator>t143140</dc:creator>
  <dc:description/>
  <cp:keywords/>
  <dc:language>en-US</dc:language>
  <cp:lastModifiedBy>Alex Pascual</cp:lastModifiedBy>
  <cp:lastPrinted>2008-07-01T19:51:00Z</cp:lastPrinted>
  <dcterms:modified xsi:type="dcterms:W3CDTF">2008-08-05T22:48:00Z</dcterms:modified>
  <cp:revision>8</cp:revision>
  <dc:subject/>
  <dc:title>TREN Nº 03301</dc:title>
</cp:coreProperties>
</file>