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R-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egional Express R-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  PD</w:t>
        <w:tab/>
        <w:t xml:space="preserve">       Horario inicio: 6:02</w:t>
        <w:tab/>
        <w:tab/>
        <w:t>Dificultad: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2 h 20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 470 doble composición ( 160 metros, 228 toneladas, tipo 14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 línea R-2 de Regionales de Paris une esta ciudad con Saint-Dizier. Los servicios Regional Express tienen pocas paradas y son más rápid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ay observaciones apreciables excepto las eventualidades que se produzcan por el tráfico exist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ne paradas en las principales estaciones. El horario es de obligado cumplimiento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5076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nt-Dizi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0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ieurs-en-Lieu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nt-Eulie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: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illier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: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nt-Vrai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09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esmes-Hausignemon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14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15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ry-le-Françoi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2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isy-sur-Marn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g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: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ry-la-Vill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31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älons-en-Champagn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41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is-Tour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50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6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r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: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erna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6:5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mery-Boursaul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-à-Bins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ma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7:1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âteau-Thierr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7:25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26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z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gent-L’Artaul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7:3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32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teuil-Saac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Ferté-sous-Jouarr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7:4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41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is-St Jea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lpor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ux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7:5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bl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7:5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7:56: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ny-Thorign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8:01: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8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ir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lles-Gourna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nay-Gagn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gn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Raincy-Villemombl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8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d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09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isy-le-Sec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10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i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is-Es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a. Fin trayect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 08: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 08: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04:00Z</dcterms:created>
  <dc:creator>t143140</dc:creator>
  <dc:description/>
  <cp:keywords/>
  <dc:language>en-US</dc:language>
  <cp:lastModifiedBy>Alex Pascual</cp:lastModifiedBy>
  <dcterms:modified xsi:type="dcterms:W3CDTF">2008-07-27T21:51:00Z</dcterms:modified>
  <cp:revision>9</cp:revision>
  <dc:subject/>
  <dc:title>TREN Nº 03301</dc:title>
</cp:coreProperties>
</file>