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251 A PINARES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CG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Gráfico de Mercancías en CGL, subiendo combustible a la Central y haciendo el trasvase del tractor de maniobras de Pinares, para bajarlo a revisión al TM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Maeses Probadores Fuen 446 y Juanjo por testear la actividad y aconsejarme con sus opiniones y a los muchos foreros de Trensim que la han probado y han dado su opinión sobre la mis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Se adjunta listado de material necesario. 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03:00Z</dcterms:created>
  <dc:creator>M</dc:creator>
  <dc:description/>
  <cp:keywords/>
  <dc:language>en-US</dc:language>
  <cp:lastModifiedBy>M</cp:lastModifiedBy>
  <dcterms:modified xsi:type="dcterms:W3CDTF">2006-12-17T11:03:00Z</dcterms:modified>
  <cp:revision>2</cp:revision>
  <dc:subject/>
  <dc:title>DESCRIPCIÓN DE LA ACTIVIDAD “MERCANTE AL RESCATE”</dc:title>
</cp:coreProperties>
</file>