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Mina Petr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: PD</w:t>
        <w:tab/>
        <w:t xml:space="preserve">       Horario inicio: 08:59</w:t>
        <w:tab/>
        <w:tab/>
        <w:t>Dificultad: B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h 4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65 km, aprox.</w:t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VE 1052 DT + 28 tolvas MSP (176 metros, 661 toneladas, tipo 6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Mina Petra es un importante yacimiento de carbón aunque se nota ya el declive. Llegaron a bajarse hasta tres trenes diarios a Castejón de Ebro donde se encuentran las vías del intercambiador con Renf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Hoy día sólo hay un servicios de bajada y otro de subida. Así mismo, con el auge del carbón habían hasta cuatro automotores MAN 2300's que cubrían el servicio de viajeros entre Ólvega y Castejón. Hoy día sólo hay uno que realiza cuatro viajes diarios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 la actividad que hoy nos ocupa, bajarás un tren cargado hasta Castejón con el aliciente del estrés producido para que no se desboquen las 600 toneladas que lleva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6"/>
        <w:gridCol w:w="4044"/>
        <w:gridCol w:w="41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a Pet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, 10 km/h hasta librar aguj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lve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gre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o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.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a de los Árbo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.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azguillo-Cerv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, cruce con servicio ascenden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ver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.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te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truéni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.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.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tejón de Eb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da, 10 km/h dentro de est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7:08:00Z</dcterms:created>
  <dc:creator>t143140</dc:creator>
  <dc:description/>
  <cp:keywords/>
  <dc:language>en-US</dc:language>
  <cp:lastModifiedBy>Alex Pascual</cp:lastModifiedBy>
  <cp:lastPrinted>2008-08-11T21:03:00Z</cp:lastPrinted>
  <dcterms:modified xsi:type="dcterms:W3CDTF">2008-10-11T07:08:00Z</dcterms:modified>
  <cp:revision>2</cp:revision>
  <dc:subject/>
  <dc:title>TREN Nº 03301</dc:title>
</cp:coreProperties>
</file>