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0722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Cantos y Grava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: VD </w:t>
        <w:tab/>
        <w:t xml:space="preserve">       Horario inicio: 15:39</w:t>
        <w:tab/>
        <w:tab/>
        <w:t xml:space="preserve">Dificultad: MED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2h 1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 100 km, aprox.</w:t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.013 + 6 ealos gravas llenos (100 metros, 538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 tren 07221 tiene como destino Coscurita. Parte de la Cantera de Ricla y en la Cantera de Ariza recoge más vagones para formar un pesado tren que hará sufrir a la doble tracción de Alco's que se ha formado. Hay zonas con velocidad máxima limitada a 75 km/h pero con suerte llegaremos a alcanzar los 60 km/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nducción de las 1800 es sencilla. Si metes demasiadas muescas, el amperímetro sube y la locomotora patinará, así que trátala con cuidado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4044"/>
        <w:gridCol w:w="41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era de Ric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enzo de activ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ta de Jal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ro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ñ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cuellos-Saviñ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 Teco 01141.</w:t>
            </w:r>
          </w:p>
          <w:p>
            <w:pPr>
              <w:pStyle w:val="Normal"/>
              <w:rPr/>
            </w:pPr>
            <w:r>
              <w:rPr/>
              <w:t>Entrada estación 15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id de Jal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id de la Rib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tayu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ier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hama de Arag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 Expreso 813.</w:t>
            </w:r>
          </w:p>
          <w:p>
            <w:pPr>
              <w:pStyle w:val="Normal"/>
              <w:rPr/>
            </w:pPr>
            <w:r>
              <w:rPr/>
              <w:t>Entrada estación 16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</w:t>
            </w:r>
          </w:p>
          <w:p>
            <w:pPr>
              <w:pStyle w:val="Normal"/>
              <w:jc w:val="center"/>
              <w:rPr/>
            </w:pPr>
            <w:r>
              <w:rPr/>
              <w:t>254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||||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obras para formar DT.</w:t>
            </w:r>
          </w:p>
          <w:p>
            <w:pPr>
              <w:pStyle w:val="Normal"/>
              <w:rPr/>
            </w:pPr>
            <w:r>
              <w:rPr/>
              <w:t>Espera tren 05512 (318 + jotas)</w:t>
            </w:r>
          </w:p>
          <w:p>
            <w:pPr>
              <w:pStyle w:val="Normal"/>
              <w:rPr/>
            </w:pPr>
            <w:r>
              <w:rPr/>
              <w:t>Entrada estación 16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era de Ari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nche de 6 vagones ealos.</w:t>
            </w:r>
          </w:p>
          <w:p>
            <w:pPr>
              <w:pStyle w:val="Normal"/>
              <w:rPr/>
            </w:pPr>
            <w:r>
              <w:rPr/>
              <w:t>Tren 07221 completo (200 m, 1080 Tm)</w:t>
            </w:r>
          </w:p>
          <w:p>
            <w:pPr>
              <w:pStyle w:val="Normal"/>
              <w:rPr/>
            </w:pPr>
            <w:r>
              <w:rPr/>
              <w:t>Entrada estación 17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agudo de las Vicarías-Pozu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ércoles Ap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ércoles Ap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ntisque-Cabanill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ón de Almaz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curi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activid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7:00Z</dcterms:created>
  <dc:creator>t143140</dc:creator>
  <dc:description/>
  <cp:keywords/>
  <dc:language>en-US</dc:language>
  <cp:lastModifiedBy>Alex Pascual</cp:lastModifiedBy>
  <cp:lastPrinted>2008-08-11T21:03:00Z</cp:lastPrinted>
  <dcterms:modified xsi:type="dcterms:W3CDTF">2008-09-22T22:10:00Z</dcterms:modified>
  <cp:revision>15</cp:revision>
  <dc:subject/>
  <dc:title>TREN Nº 03301</dc:title>
</cp:coreProperties>
</file>