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>14452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El Cerealero de Almazán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diciones atmosféricas: OL</w:t>
        <w:tab/>
        <w:t xml:space="preserve">       Horario inicio: 14:36</w:t>
        <w:tab/>
        <w:tab/>
        <w:t>Dificultad: FÁC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1h 10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rrido total actividad:</w:t>
        <w:tab/>
        <w:t>70 km, aprox.</w:t>
        <w:tab/>
        <w:tab/>
        <w:tab/>
        <w:tab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1.028 + 10 uacs vacíos (167 metros, 315.5 toneladas, tipo 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tren 14452 parte Gomara de vacío con vagones uacs con destino Almazán. Éste es un servicio semanal entre estas dos estaciones. Se completa el servicio con la vuelta a Gomara del tren cargado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te la falta de un tractor de maniobras en esta estación, realizaremos nosotros mismos los trabajos de formación del tren. Este gráfico comienza con el tren formado y en orden de marcha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6"/>
        <w:gridCol w:w="4044"/>
        <w:gridCol w:w="41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m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da tren 14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rejas del Cam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iliche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a Ómnib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 14:48</w:t>
            </w:r>
          </w:p>
          <w:p>
            <w:pPr>
              <w:pStyle w:val="Normal"/>
              <w:jc w:val="center"/>
              <w:rPr/>
            </w:pPr>
            <w:r>
              <w:rPr/>
              <w:t>Sal 14: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.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al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8.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 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9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corb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8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f. Valcorb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.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 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.9</w:t>
            </w:r>
          </w:p>
          <w:p>
            <w:pPr>
              <w:pStyle w:val="Normal"/>
              <w:jc w:val="center"/>
              <w:rPr/>
            </w:pPr>
            <w:r>
              <w:rPr/>
              <w:t>093.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ia-Cañue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||||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a Gasolinero</w:t>
            </w:r>
          </w:p>
          <w:p>
            <w:pPr>
              <w:pStyle w:val="Normal"/>
              <w:rPr/>
            </w:pPr>
            <w:r>
              <w:rPr/>
              <w:t>Rebase Rápi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 15:04</w:t>
            </w:r>
          </w:p>
          <w:p>
            <w:pPr>
              <w:pStyle w:val="Normal"/>
              <w:jc w:val="center"/>
              <w:rPr/>
            </w:pPr>
            <w:r>
              <w:rPr/>
              <w:t>Sal 15: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f Sori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ja tipo 6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alcaball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 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ntana Redon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.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delcuen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ce Siderúrg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.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mala de Almaz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.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azán-Vil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o final, estacionamiento tren.</w:t>
            </w:r>
          </w:p>
          <w:p>
            <w:pPr>
              <w:pStyle w:val="Normal"/>
              <w:rPr/>
            </w:pPr>
            <w:r>
              <w:rPr/>
              <w:t>FIN ACTIV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 15: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DEL AUTOR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ntre las estaciones de Soria y Almazán, los horarios pueden no coincidir pues hay circulaciones en sentido contrario que producirán cruces o esperas según se prevea. Por lo tanto, estos horarios son los ideales para una marcha adecuada a la velocidad máxima de itinerario.</w:t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3:58:00Z</dcterms:created>
  <dc:creator>t143140</dc:creator>
  <dc:description/>
  <cp:keywords/>
  <dc:language>en-US</dc:language>
  <cp:lastModifiedBy>Alex Pascual</cp:lastModifiedBy>
  <cp:lastPrinted>2008-08-11T21:03:00Z</cp:lastPrinted>
  <dcterms:modified xsi:type="dcterms:W3CDTF">2008-11-23T00:00:00Z</dcterms:modified>
  <cp:revision>4</cp:revision>
  <dc:subject/>
  <dc:title>TREN Nº 03301</dc:title>
</cp:coreProperties>
</file>