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20" w:type="dxa"/>
        <w:jc w:val="left"/>
        <w:tblInd w:w="6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TREN Nº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b/>
                <w:szCs w:val="32"/>
              </w:rPr>
              <w:instrText xml:space="preserve"> FORMTEXT </w:instrText>
            </w:r>
            <w:r>
              <w:rPr>
                <w:b/>
                <w:sz w:val="32"/>
                <w:szCs w:val="32"/>
              </w:rPr>
            </w:r>
            <w:r>
              <w:rPr>
                <w:sz w:val="32"/>
                <w:b/>
                <w:szCs w:val="32"/>
              </w:rPr>
              <w:fldChar w:fldCharType="separate"/>
            </w:r>
            <w:r>
              <w:rPr>
                <w:b/>
                <w:sz w:val="32"/>
                <w:szCs w:val="32"/>
              </w:rPr>
            </w:r>
            <w:r>
              <w:rPr>
                <w:b/>
                <w:sz w:val="32"/>
                <w:szCs w:val="32"/>
              </w:rPr>
            </w:r>
            <w:r>
              <w:rPr>
                <w:sz w:val="32"/>
                <w:b/>
                <w:szCs w:val="32"/>
              </w:rPr>
              <w:fldChar w:fldCharType="end"/>
            </w:r>
            <w:r>
              <w:rPr>
                <w:b/>
                <w:sz w:val="32"/>
                <w:szCs w:val="32"/>
              </w:rPr>
              <w:t>02123</w:t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</w:p>
    <w:tbl>
      <w:tblPr>
        <w:tblW w:w="95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Abastecimiento de carbón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ndiciones atmosféricas: PD</w:t>
        <w:tab/>
        <w:t xml:space="preserve">       Horario inicio: 07:59</w:t>
        <w:tab/>
        <w:tab/>
        <w:t>Dificultad: AL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uración Actividad: 2h 50’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corrido total actividad:</w:t>
        <w:tab/>
        <w:t>100 km, aprox.</w:t>
        <w:tab/>
        <w:tab/>
        <w:tab/>
        <w:tab/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posición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Renfe 340.026 (Tipo 100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ervacione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El tren 02123 es el encargado del abastecimiento de carbón de los depósitos de las estaciones de Arcos de Jalón, Ariza y Calatayud. Para ello, recoge vagones en las canteras de la zona y los va repartiendo en una divertida actividad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96"/>
        <w:gridCol w:w="4044"/>
        <w:gridCol w:w="414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K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tacione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ervacion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rarios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.8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ntera de Torralb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ida.</w:t>
            </w:r>
          </w:p>
          <w:p>
            <w:pPr>
              <w:pStyle w:val="Normal"/>
              <w:rPr/>
            </w:pPr>
            <w:r>
              <w:rPr/>
              <w:t>Enganche 5 fal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al 08: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.6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rralb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iobras de inversión cabeza-cola.</w:t>
            </w:r>
          </w:p>
          <w:p>
            <w:pPr>
              <w:pStyle w:val="Normal"/>
              <w:rPr/>
            </w:pPr>
            <w:r>
              <w:rPr/>
              <w:t>Espera Siderúrgic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nt 08:04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al 08:1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.0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dinacel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8:2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.0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. de R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8:2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.5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ntera de Juber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iobras enganche 4 fal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nt 08:2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al 08:4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.3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. de R,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8:5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.0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cos de Jaló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enganche 2 fals primera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nt 08:54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al 09:0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.1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ta María de Huert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9: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.4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real de Ariz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9: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.0</w:t>
            </w:r>
          </w:p>
          <w:p>
            <w:pPr>
              <w:pStyle w:val="Normal"/>
              <w:jc w:val="center"/>
              <w:rPr/>
            </w:pPr>
            <w:r>
              <w:rPr/>
              <w:t>254.3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iz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||||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enganche 4 fals últimas</w:t>
            </w:r>
          </w:p>
          <w:p>
            <w:pPr>
              <w:pStyle w:val="Normal"/>
              <w:rPr/>
            </w:pPr>
            <w:r>
              <w:rPr/>
              <w:t>Aislada a Cantera de Ariza (tipo 8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nt 09:17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al 09:2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.6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ntera de Ariz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anche 3 fals primera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nt 09:3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al 09:3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.3</w:t>
            </w:r>
          </w:p>
          <w:p>
            <w:pPr>
              <w:pStyle w:val="Normal"/>
              <w:jc w:val="center"/>
              <w:rPr/>
            </w:pPr>
            <w:r>
              <w:rPr/>
              <w:t>205.0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iz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||||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ón de vagones, formando tren 021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nt 09:3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al 09:4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.6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tin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9: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.4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hama de Aragó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9:5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.7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bierc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base Expreso 6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nt 09:5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al 10:0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.4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ec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:1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.1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re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:1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.7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latayu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gimen Maniobras</w:t>
            </w:r>
          </w:p>
          <w:p>
            <w:pPr>
              <w:pStyle w:val="Normal"/>
              <w:rPr/>
            </w:pPr>
            <w:r>
              <w:rPr/>
              <w:t>Desenganches:</w:t>
            </w:r>
          </w:p>
          <w:p>
            <w:pPr>
              <w:pStyle w:val="Normal"/>
              <w:rPr/>
            </w:pPr>
            <w:r>
              <w:rPr/>
              <w:t>2 fals Sector Giloca</w:t>
            </w:r>
          </w:p>
          <w:p>
            <w:pPr>
              <w:pStyle w:val="Normal"/>
              <w:rPr/>
            </w:pPr>
            <w:r>
              <w:rPr/>
              <w:t>4 fals Sector Jaló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nt 10:2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ráfico tren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14:57:00Z</dcterms:created>
  <dc:creator>t143140</dc:creator>
  <dc:description/>
  <cp:keywords/>
  <dc:language>en-US</dc:language>
  <cp:lastModifiedBy>Alex Pascual</cp:lastModifiedBy>
  <cp:lastPrinted>2008-08-11T21:03:00Z</cp:lastPrinted>
  <dcterms:modified xsi:type="dcterms:W3CDTF">2008-10-31T15:11:00Z</dcterms:modified>
  <cp:revision>4</cp:revision>
  <dc:subject/>
  <dc:title>TREN Nº 03301</dc:title>
</cp:coreProperties>
</file>