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02626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Transhumancia II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diciones atmosféricas: OD  </w:t>
        <w:tab/>
        <w:t xml:space="preserve">       Horario inicio: 05:59</w:t>
        <w:tab/>
        <w:tab/>
        <w:t>Dificultad: M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2h 35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rrido total actividad:</w:t>
        <w:tab/>
        <w:t>175 km, aprox.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015 + 18 jaulas (273 metros, 561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verano ha terminado y es hora del traslado del ganado hacia el sur para pasar el frío invierno. Con las primeras luces de este día de octubre, empezamos la operación Transhumancia 197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tren está formado, dispuesto y en orden de marcha por lo que partiremos cuando el Jefe nos dé la salid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6"/>
        <w:gridCol w:w="3684"/>
        <w:gridCol w:w="37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dad-Dosa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da, 30 km/h hasta librar aguj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el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f. Santel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ja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zu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añ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rcay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na de Pom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e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fuen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spader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ñ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ón-Castellan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a de la S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a. Entrada 06: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07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ona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rmilla-Quintanarru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 Fuertes subidas (hasta 2.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ñahora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verde-Peñahora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topalaci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rme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f. Villalonquéj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gos-San Zo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a Ferrobús 124. Entrada 07: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07: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eñadij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úbar de la Empareda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job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Ausin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lla del Camp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ola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cajares-Hortigü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dillo del Merca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Revil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s de los Infan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, aguja 30 km/h.</w:t>
            </w:r>
          </w:p>
          <w:p>
            <w:pPr>
              <w:pStyle w:val="Normal"/>
              <w:rPr/>
            </w:pPr>
            <w:r>
              <w:rPr/>
              <w:t>Fin activida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34:00Z</dcterms:created>
  <dc:creator>t143140</dc:creator>
  <dc:description/>
  <cp:keywords/>
  <dc:language>en-US</dc:language>
  <cp:lastModifiedBy>Alex Pascual</cp:lastModifiedBy>
  <dcterms:modified xsi:type="dcterms:W3CDTF">2008-10-09T14:34:00Z</dcterms:modified>
  <cp:revision>2</cp:revision>
  <dc:subject/>
  <dc:title>TREN Nº 03301</dc:title>
</cp:coreProperties>
</file>