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EN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01131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El Chatarrer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diciones atmosféricas IN </w:t>
        <w:tab/>
        <w:t xml:space="preserve">       Horario inicio: 18:32</w:t>
        <w:tab/>
        <w:tab/>
        <w:t>Dificultad: MED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ción Actividad: 2h 30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corrido total actividad: 150 km, aprox.</w:t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014 + 321.060 + 9 eanos chatarra (176 metros, 943 toneladas, tipo 1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tren 01134 El Siderúrgico llega a Andoaín sobre las 12:30. Tras desenganchar los vagones shmms que transporta, engancha vagones cargados de chatarra con destino Almazán-Villa donde hay una importante empresa siderúrgica que recicla estos productos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tracción es la anteriormente utilizada consistiendo en la doble tracción de las 321.014 y 321.060. Con sus depósitos a tope, están dispuestas y en orden de marcha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El tren formado por la doble tracción y los 9 vagones eanos de chatarra forman el tren 01131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servicio es diario por lo que todos los cruces y esperas están previstos. Utiliza el Gráfico de Ruta para tu ayuda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6"/>
        <w:gridCol w:w="3684"/>
        <w:gridCol w:w="37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cion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tejón de Eb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se 18: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 18: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 18: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.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el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8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ntruéni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5.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te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.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vera de Río Alham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a Ómnib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 19: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 19: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.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Nava-Tarazo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: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.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gre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.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Ólveg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: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de 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: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.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lar del Camp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: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degeñ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: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dealpoz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a Merca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 19: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 19: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.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ncó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: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.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illa de la Sier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: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f. Valcorb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 Aguja 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: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.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de 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: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.0</w:t>
            </w:r>
          </w:p>
          <w:p>
            <w:pPr>
              <w:pStyle w:val="Normal"/>
              <w:jc w:val="center"/>
              <w:rPr/>
            </w:pPr>
            <w:r>
              <w:rPr/>
              <w:t>092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ia-Cañue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||||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se y esper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 20: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 20: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f. Sori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 Aguja 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: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.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valcabal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: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.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de 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: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ntana Redon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: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.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delcuen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: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.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mala de Almazá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: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.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mazán-Vil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 activ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: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áfico tren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6:56:00Z</dcterms:created>
  <dc:creator>t143140</dc:creator>
  <dc:description/>
  <cp:keywords/>
  <dc:language>en-US</dc:language>
  <cp:lastModifiedBy>Alex Pascual</cp:lastModifiedBy>
  <dcterms:modified xsi:type="dcterms:W3CDTF">2008-10-03T19:42:00Z</dcterms:modified>
  <cp:revision>6</cp:revision>
  <dc:subject/>
  <dc:title>TREN Nº 03301</dc:title>
</cp:coreProperties>
</file>